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66"/>
        <w:gridCol w:w="3610"/>
      </w:tblGrid>
      <w:tr>
        <w:trPr>
          <w:trHeight w:val="1258" w:hRule="atLeast"/>
        </w:trPr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"Няшабож"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drawing>
                <wp:inline distT="0" distB="0" distL="0" distR="0">
                  <wp:extent cx="58928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"Няшабож"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Сöвет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 Е Ш Е Н И Е   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К Ы В К Ö Р Т Ö Д                   </w:t>
      </w:r>
    </w:p>
    <w:p>
      <w:pPr>
        <w:pStyle w:val="Normal"/>
        <w:rPr>
          <w:u w:val="single"/>
        </w:rPr>
      </w:pP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 ноября   2016 года                                                          № 4-2/1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(Республика Коми, Ижемский район, с.Няшабож)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внесении изменений и дополнений в решение Совета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11 декабря 2012 года № 3-2/1 «Об утверждении положения «О бюджетном процессе в сельском поселении «Няшабож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совершенствованием бюджетного процес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вет сельского поселения «Няшабож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в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риложение</w:t>
        </w:r>
      </w:hyperlink>
      <w:r>
        <w:rPr>
          <w:sz w:val="26"/>
          <w:szCs w:val="26"/>
        </w:rPr>
        <w:t xml:space="preserve"> к решению Совета сельского поселения «Няшабож» от  11 декабря 2012 года № 3-2/1 «Об утверждении положения «О бюджетном процессе в сельском поселении «Няшабож» следующие изменения и дополн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риостановить действие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 1 января 2018 год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2. приостановить действие пункта 2 статьи 5 и статьи 10 до 1 января 2017 год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 статье 9 слова «Порядком организации и проведения публичных слушаний на территории сельского поселения» заменить на слова «Уставом сельского поселения «Няшабож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1 статьи 11 слово «должен» заменить на слово «должно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5. в пункте 3.1 статьи 13 слова «порядком организации и проведения публичных слушаний на территории сельского поселения «Няшабож»» заменить на слова «Уставом сельского поселения «Няшабож»».</w:t>
      </w:r>
    </w:p>
    <w:p>
      <w:pPr>
        <w:pStyle w:val="ConsPlusNormal"/>
        <w:tabs>
          <w:tab w:val="clear" w:pos="708"/>
          <w:tab w:val="left" w:pos="709" w:leader="none"/>
        </w:tabs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Установить, что в 2016 году администрация сельского поселения «Няшабож» вносит на рассмотрение Совета сельского поселения проект решения о бюджете на очередной финансовый год и плановый период одновременно с документами и материалами не позднее 25 ноября 2016 года.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Настоящее решение вступает в силу со дня его опубликования (обнародования)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Няшабож»                                         А.М.Артеев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58CA1744031C22C4550E3C67AED630EB0BCE5D461E47578644ACC72214EE522D67C00D5A34E06B013398FG0FFM" TargetMode="External"/><Relationship Id="rId4" Type="http://schemas.openxmlformats.org/officeDocument/2006/relationships/hyperlink" Target="consultantplus://offline/ref=6158804F61BFF3B88CEAB68F8A2F6E175A759A22AC8AC4C1DBB22668F9288EE9B820CA4ED2BBDD162DEBD270k0p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21:00Z</dcterms:created>
  <dc:creator>uzer</dc:creator>
  <dc:description/>
  <cp:keywords/>
  <dc:language>en-US</dc:language>
  <cp:lastModifiedBy>Администрация</cp:lastModifiedBy>
  <cp:lastPrinted>2016-10-06T14:30:00Z</cp:lastPrinted>
  <dcterms:modified xsi:type="dcterms:W3CDTF">2016-11-10T05:21:00Z</dcterms:modified>
  <cp:revision>2</cp:revision>
  <dc:subject/>
  <dc:title>   </dc:title>
</cp:coreProperties>
</file>