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Няшабöж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яшабож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Ш У </w:t>
      </w:r>
      <w:r>
        <w:rPr>
          <w:b/>
          <w:sz w:val="40"/>
          <w:szCs w:val="40"/>
        </w:rPr>
        <w:t>ö</w:t>
      </w:r>
      <w:r>
        <w:rPr>
          <w:b/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9 декабря 2016 года</w:t>
        <w:tab/>
        <w:tab/>
        <w:tab/>
        <w:tab/>
        <w:tab/>
        <w:t xml:space="preserve">                                № 2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/>
        <w:t>(Республика Коми, Ижемский район, с. Няшабож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наделении администрации сельского поселения «Няшабож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номочиями администратора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сельское поселение «Няшабож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, решением Совета муниципального образования сельское поселение «Няшабож» от </w:t>
      </w:r>
      <w:r>
        <w:rPr>
          <w:sz w:val="28"/>
          <w:szCs w:val="28"/>
          <w:highlight w:val="yellow"/>
        </w:rPr>
        <w:t>16 декабря 2016 года № 4-5/1</w:t>
      </w:r>
      <w:r>
        <w:rPr>
          <w:sz w:val="28"/>
          <w:szCs w:val="28"/>
        </w:rPr>
        <w:t xml:space="preserve"> «О бюджете муниципального образования сельское поселение «Няшабож» на 2017 год и плановый период 2018 и 2019 годов», а также, руководствуясь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а 1 Указаний о порядке применения бюджетной классификации Российской Федерации, утвержденных приказом Министерства финансов Российской Федерации от 01 июля 2013 года № 65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ьского поселения «Няшабо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делить администрацию сельского поселения «Няшабож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администрацию поселения «Няшабож») полномочиями администратора доходов бюджета  муниципального образования сельское поселение «Няшабож», по перечню доходов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еспечить выполнение администрацией сельского поселения «Няшабож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функций администратора доходов бюджета  муниципального образования сельское поселение  «Няшабож», руководствуясь следующими бюджетными полномочи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Начисление, учет,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Принятие решения о возврате уплаченных (взысканных) платежей в бюджет, пеней и штрафов и представление заявки на возврат в УФК по Республике Коми для осуществления возврата в порядке, установленном Министерством финанс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инятие решения о зачете (уточнении) платежей в бюджет  муниципального образования сельское поселение «Няшабож» и представление уведомления в УФК по Республике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Доведение до плательщиков банковских реквизитов для перечисления платежей по администрируемым доходам на счет 40101 УФК по Республике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Формирование бюджетной отчетности, необходимой для осуществления администрацией поселения «Няшабож» полномочий главного администратора доходов бюджета  муниципального образования сельское поселение «Няшабож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ведущего специалиста администрации поселения «Няшабож», Чупрову Валентину Никола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 и распространяется на правоотношения, возникшие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Няшабож»  _______________ А.М. Артее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19:00Z</dcterms:created>
  <dc:creator>Polyakova</dc:creator>
  <dc:description/>
  <cp:keywords/>
  <dc:language>en-US</dc:language>
  <cp:lastModifiedBy>Администрация</cp:lastModifiedBy>
  <cp:lastPrinted>2016-12-19T07:44:00Z</cp:lastPrinted>
  <dcterms:modified xsi:type="dcterms:W3CDTF">2016-12-19T04:44:00Z</dcterms:modified>
  <cp:revision>40</cp:revision>
  <dc:subject/>
  <dc:title>Образец</dc:title>
</cp:coreProperties>
</file>