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514"/>
        <w:gridCol w:w="3597"/>
      </w:tblGrid>
      <w:tr>
        <w:trPr>
          <w:trHeight w:val="992" w:hRule="atLeast"/>
        </w:trPr>
        <w:tc>
          <w:tcPr>
            <w:tcW w:w="3922" w:type="dxa"/>
            <w:tcBorders/>
          </w:tcPr>
          <w:p>
            <w:pPr>
              <w:pStyle w:val="Normal"/>
              <w:snapToGrid w:val="false"/>
              <w:ind w:right="7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right="7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right="7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Няшабож»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ind w:right="7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7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70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       </w:t>
            </w: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8805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80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7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7" w:type="dxa"/>
            <w:tcBorders/>
          </w:tcPr>
          <w:p>
            <w:pPr>
              <w:pStyle w:val="Heading"/>
              <w:snapToGrid w:val="false"/>
              <w:spacing w:before="0" w:after="60"/>
              <w:ind w:right="702" w:hanging="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</w:r>
          </w:p>
          <w:p>
            <w:pPr>
              <w:pStyle w:val="Normal"/>
              <w:ind w:right="702" w:hanging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ind w:right="702" w:hanging="0"/>
              <w:jc w:val="center"/>
              <w:rPr/>
            </w:pPr>
            <w:r>
              <w:rPr>
                <w:sz w:val="28"/>
                <w:szCs w:val="28"/>
              </w:rPr>
              <w:t>«Няшаб</w:t>
            </w:r>
            <w:r>
              <w:rPr>
                <w:b/>
                <w:sz w:val="20"/>
                <w:szCs w:val="20"/>
              </w:rPr>
              <w:t>Ö</w:t>
            </w:r>
            <w:r>
              <w:rPr>
                <w:sz w:val="28"/>
                <w:szCs w:val="28"/>
              </w:rPr>
              <w:t>ж»</w:t>
            </w:r>
          </w:p>
          <w:p>
            <w:pPr>
              <w:pStyle w:val="Normal"/>
              <w:ind w:right="702" w:hanging="0"/>
              <w:jc w:val="center"/>
              <w:rPr/>
            </w:pPr>
            <w:r>
              <w:rPr>
                <w:sz w:val="28"/>
                <w:szCs w:val="28"/>
              </w:rPr>
              <w:t>сикт овм</w:t>
            </w:r>
            <w:r>
              <w:rPr>
                <w:b/>
                <w:sz w:val="20"/>
                <w:szCs w:val="20"/>
              </w:rPr>
              <w:t>Ö</w:t>
            </w:r>
            <w:r>
              <w:rPr>
                <w:sz w:val="28"/>
                <w:szCs w:val="28"/>
              </w:rPr>
              <w:t>дч</w:t>
            </w:r>
            <w:r>
              <w:rPr>
                <w:b/>
                <w:sz w:val="20"/>
                <w:szCs w:val="20"/>
              </w:rPr>
              <w:t>Ö</w:t>
            </w:r>
            <w:r>
              <w:rPr>
                <w:sz w:val="28"/>
                <w:szCs w:val="28"/>
              </w:rPr>
              <w:t>минса</w:t>
            </w:r>
          </w:p>
          <w:p>
            <w:pPr>
              <w:pStyle w:val="Normal"/>
              <w:ind w:right="7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</w:tbl>
    <w:p>
      <w:pPr>
        <w:pStyle w:val="Normal"/>
        <w:ind w:right="702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Heading1"/>
        <w:ind w:right="7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 О С Т А Н О В Л Е Н И Е</w:t>
      </w:r>
    </w:p>
    <w:p>
      <w:pPr>
        <w:pStyle w:val="Heading1"/>
        <w:ind w:right="702" w:hanging="0"/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  <w:t>ШУÖМ</w:t>
      </w:r>
    </w:p>
    <w:p>
      <w:pPr>
        <w:pStyle w:val="Normal"/>
        <w:ind w:right="702" w:hanging="0"/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</w:r>
    </w:p>
    <w:p>
      <w:pPr>
        <w:pStyle w:val="Normal"/>
        <w:ind w:right="702" w:hanging="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т 23 ноября 2016 года                                                                        № 21</w:t>
      </w:r>
    </w:p>
    <w:p>
      <w:pPr>
        <w:pStyle w:val="Normal"/>
        <w:ind w:right="70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8"/>
      </w:tblGrid>
      <w:tr>
        <w:trPr>
          <w:trHeight w:val="1172" w:hRule="atLeast"/>
        </w:trPr>
        <w:tc>
          <w:tcPr>
            <w:tcW w:w="6028" w:type="dxa"/>
            <w:tcBorders/>
          </w:tcPr>
          <w:p>
            <w:pPr>
              <w:pStyle w:val="ConsPlusNormal"/>
              <w:widowControl/>
              <w:snapToGrid w:val="false"/>
              <w:ind w:right="7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одобрении прогноза социально- экономического развития  сельского поселения  «Няшабож» на 2017 – 2019  годы</w:t>
            </w:r>
          </w:p>
          <w:p>
            <w:pPr>
              <w:pStyle w:val="Normal"/>
              <w:ind w:right="70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70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34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42" w:firstLine="540"/>
        <w:jc w:val="both"/>
        <w:rPr/>
      </w:pPr>
      <w:r>
        <w:rPr/>
        <w:tab/>
      </w:r>
      <w:r>
        <w:rPr>
          <w:sz w:val="28"/>
          <w:szCs w:val="28"/>
        </w:rPr>
        <w:t>Руководствуясь172,173,184.2 Бюджетного Кодекса Российской Федерации, ст.52 Федерального закона от 06.10.2003 года  № 131-ФЗ « Об общих принципах организации местного самоуправления в Российской Федерации», статьей 12 Решения  Совета сельского поселения «Няшабож» от 11.12.2012 года № 3-2/1 «Об утверждении бюджетного процесса в сельском поселении «Няшабож</w:t>
      </w:r>
      <w:r>
        <w:rPr/>
        <w:t>»</w:t>
      </w:r>
    </w:p>
    <w:p>
      <w:pPr>
        <w:pStyle w:val="Normal"/>
        <w:tabs>
          <w:tab w:val="clear" w:pos="708"/>
          <w:tab w:val="left" w:pos="0" w:leader="none"/>
        </w:tabs>
        <w:ind w:right="3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342" w:hanging="0"/>
        <w:jc w:val="center"/>
        <w:rPr/>
      </w:pPr>
      <w:r>
        <w:rPr>
          <w:sz w:val="28"/>
          <w:szCs w:val="28"/>
        </w:rPr>
        <w:t>администрация сельского поселения «Няшабож»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ЕТ: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42" w:firstLine="540"/>
        <w:jc w:val="both"/>
        <w:rPr/>
      </w:pPr>
      <w:r>
        <w:rPr/>
        <w:t xml:space="preserve">  </w:t>
      </w:r>
      <w:r>
        <w:rPr>
          <w:sz w:val="28"/>
          <w:szCs w:val="28"/>
        </w:rPr>
        <w:t>1.  Одобрить прогноз социально-экономического развития сельского поселения «Няшабож» на 2017 – 2019  годы согласно прилож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Постановление вступает в силу с момента  обнародования на стендах сельского поселения «Няшабож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rPr/>
      </w:pPr>
      <w:r>
        <w:rPr>
          <w:rFonts w:cs="Times New Roman" w:ascii="Times New Roman" w:hAnsi="Times New Roman"/>
          <w:sz w:val="28"/>
          <w:szCs w:val="28"/>
        </w:rPr>
        <w:t>Глава  сельского  поселения  «Няшабож»                                    А.М.Артее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right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right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jc w:val="right"/>
        <w:textAlignment w:val="baseline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shd w:fill="FFFFFF" w:val="clear"/>
        <w:jc w:val="right"/>
        <w:textAlignment w:val="baselin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постановлению администрации </w:t>
      </w:r>
    </w:p>
    <w:p>
      <w:pPr>
        <w:pStyle w:val="Normal"/>
        <w:shd w:fill="FFFFFF" w:val="clear"/>
        <w:jc w:val="right"/>
        <w:textAlignment w:val="baseline"/>
        <w:rPr>
          <w:color w:val="000000"/>
        </w:rPr>
      </w:pPr>
      <w:r>
        <w:rPr>
          <w:color w:val="000000"/>
        </w:rPr>
        <w:t>сельского поселения «</w:t>
      </w:r>
      <w:r>
        <w:rPr/>
        <w:t>Няшабож</w:t>
      </w:r>
      <w:r>
        <w:rPr>
          <w:color w:val="000000"/>
        </w:rPr>
        <w:t xml:space="preserve">» </w:t>
      </w:r>
    </w:p>
    <w:p>
      <w:pPr>
        <w:pStyle w:val="Normal"/>
        <w:shd w:fill="FFFFFF" w:val="clear"/>
        <w:jc w:val="right"/>
        <w:textAlignment w:val="baseline"/>
        <w:rPr>
          <w:color w:val="000000"/>
        </w:rPr>
      </w:pPr>
      <w:r>
        <w:rPr>
          <w:color w:val="000000"/>
        </w:rPr>
        <w:t>от 23 ноября 2016 № 2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НОЗ СОЦИАЛЬНО-ЭКОНОМИЧЕСКОГО РАЗВИТ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ЛЬСКОГО ПОСЕЛЕНИЯ «НЯШАБОЖ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/>
      </w:pPr>
      <w:r>
        <w:rPr>
          <w:b/>
          <w:bCs/>
          <w:color w:val="000000"/>
          <w:sz w:val="28"/>
          <w:szCs w:val="28"/>
        </w:rPr>
        <w:t xml:space="preserve">НА 2017-  2019ГОДЫ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</w:t>
      </w:r>
      <w:r>
        <w:rPr>
          <w:color w:val="000000"/>
          <w:sz w:val="28"/>
          <w:szCs w:val="28"/>
        </w:rPr>
        <w:t>Прогноз социально-экономического развития муниципального образования сельского поселения «</w:t>
      </w:r>
      <w:r>
        <w:rPr>
          <w:sz w:val="28"/>
          <w:szCs w:val="28"/>
        </w:rPr>
        <w:t>Няшабож</w:t>
      </w:r>
      <w:r>
        <w:rPr>
          <w:color w:val="000000"/>
          <w:sz w:val="28"/>
          <w:szCs w:val="28"/>
        </w:rPr>
        <w:t>» на 20172019годы (далее – Прогноз) представляет собой комплекс вероятностных оценок возможных путей развития и охватывает важнейшие сферы экономики и социальной сферы. Его результаты обеспечивают выявление наличия и возможности использования существующих ресурсов и скрытых резервов, необходимых для повышения эффективности и функционирования экономики в будущ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работка Прогноза предшествует составлению проекта бюджета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гноз разработан в соответствии с законодательством Российской Федерации и законодательством Республики Ко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авовой основой для его разработки явилис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 xml:space="preserve">Бюджетный кодекс Российской Федераци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42" w:hanging="0"/>
        <w:jc w:val="both"/>
        <w:rPr/>
      </w:pPr>
      <w:r>
        <w:rPr>
          <w:sz w:val="28"/>
          <w:szCs w:val="28"/>
        </w:rPr>
        <w:tab/>
        <w:t>Стратегия социально-экономического развития муниципального образования муниципального района «Ижемский» на период до 2020 года, утвержденного решением Совета муниципального района «Ижемский» от 11.12.2014 года №4-28/3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42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50"/>
        <w:ind w:right="34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 разработке Прогноза учтены сценарные условия развития экономики Российской Федерации в целом и экономики Республики Коми, а также тенденции, складывающиеся в экономике и социальной сфере сельского поселения «</w:t>
      </w:r>
      <w:r>
        <w:rPr>
          <w:sz w:val="28"/>
          <w:szCs w:val="28"/>
        </w:rPr>
        <w:t>Няшабож</w:t>
      </w:r>
      <w:r>
        <w:rPr>
          <w:color w:val="000000"/>
          <w:sz w:val="28"/>
          <w:szCs w:val="28"/>
        </w:rPr>
        <w:t>» в 2016 году и плановый период 2017-2019 год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50"/>
        <w:ind w:right="34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гноз величин натуральных, стоимостных и относительных показателей разработан на основании динамических рядов отчетных  данных с учетом предварительной оценки ожидаемых значений показателей за текущий г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СВЕД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Общая площадь территории сельского поселения «</w:t>
      </w:r>
      <w:r>
        <w:rPr>
          <w:sz w:val="28"/>
          <w:szCs w:val="28"/>
        </w:rPr>
        <w:t>Няшабож</w:t>
      </w:r>
      <w:r>
        <w:rPr>
          <w:color w:val="000000"/>
          <w:sz w:val="28"/>
          <w:szCs w:val="28"/>
        </w:rPr>
        <w:t>» составляет 0,114 тыс.г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раницы поселения соседствуют с поселениями «Щельяюр». «Брыкаланск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Транспортная сеть: по территории поселения проходят автодороги местного значения (3,5  км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сего на территории поселения расположено 2 населенных пункта (с.Няшабож, д.Пиль-Егор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В 2016 году основные показатели, характеризующие экономическую активность в поселении, превысили либо равны намеченным значения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жилищном строительстве наметилась положительная динамика. Если в 2015 году не введено  ни одного кв. метров общей площади жилых домов, то за 10 месяцев 2016 года введено в эксплуатацию  1 индивидуальный жилой  дом с общей площадью 62,2 кв.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На 01.01.2016 на территории поселения функционировали  14 учреждений, организаций и предприятий, 6 индивидуальных предпринимателей, 2 КФ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МОГРАФИЧЕСКИЕ ПОКАЗАТЕЛ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На 01.01.2016 численность населения составила 873 человека, по сравнению с 2015 годом прирост составил 3 человек. Из 873 граждан трудоспособное население составляло 574 человек, пенсионеров – 175 человек. За 2015 год родились 11 ребенка, умерли 11 граждан, зарегистрированы вновь  по месту жительства 13 человек и 10 человек выехали за пределы поселения со снятием с учета по месту житель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 10 месяцев 2016 года естественный прирост не наблюдается  родились 6 детей, умерло 6 челове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В 2017-2019 годах прогнозируется небольшой рост численности населения за счет ежегодного  общего прироста  населения, т. е. суммы естественного и миграционного  прироста  на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ной задачей демографической политики должно стать  сохранение и укрепление здоровья населения и института семь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ЛЬСКОЕ ХОЗЯЙСТВ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Прогноз развития сельского хозяйства поселения на 2017–2019 гг. разработан на основе анализа состояния его отраслей за предыдущий период, оценки ожидаемых результатов в текущем году, с учётом влияния  макроэкономических и природно-климатических  факторов в предстоящем период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 xml:space="preserve">Сельское хозяйство поселения представлено 2 предприятиями – 2 фермерскими  хозяйствами, более 282 личных подсобных хозяйств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В 2015 году объем производства мяса и молока снизился по сравнению с 2014 годом: молока и молочных продуктов – на 7,5%. и составил  в 2014 году 53 тонны молока и молочной продукции, в 2015 году – 49 тонн соответствен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За последние годы наблюдается отрицательная динамика поголовья скота в личных подсобных хозяйствах:  по состоянию на 01.01.2016 г. поголовье КРС насчитывалось  67 головы, в том числе коров – 39, овец и коз –  47 голов, лошадей  74  голов; на 01.01.2015 – 70, 41, 42, 81 голов соответственно.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ОИТЕЛЬСТВ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амым существенным источником пополнения бюджета любого уровня должна быть активная работа по привлечению инвестиций, более быстрое освоение производств, ввод новых объектов в эксплуатацию и, как следствие, увеличение доходной части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ab/>
        <w:t>В 2015 году в сельском поселении не введено в эксплуатацию  ни одного кв. м. индивидуального жилья, хотя на территории поселения ведется строительство индивидуальных жилых домов. За 10 месяцев 2016 года введен в эксплуатацию 1 дом с общей площадью 62,2 кв.м. К концу прогнозируемого периода планируется ввести в эксплуатацию 500-600 кв.метров немуниципального жиль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Бюджетная политика является ключевым звеном экономической политики. От качества местного бюджета, заложенных в него параметров, зависит социальный уровень граждан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начительную долю в доходной части бюджета поселения в 2015 году занимал  налог на доходы физических лиц, удельный вес которого в общей сумме доходов составляет 9 процентов. В 2016 году произошли изменения в сторону уменьшения, это связано с внесением изменений в Бюджетный кодекс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В бюджет поселения поступают налоги на имущество, включающие в себя налог на имущество физических лиц (49 процентов общей суммы доходов в 2015 году) и земельный налог от юридических и физических лиц (0.1 процента от общей суммы доходов в 2015 году). Прогноз по этим налогам  на 2016 год уменьшится по отношению к 2015 году, по плану  в 2017 году предвидится значительное увеличение налога на имущество, начиная с уплаты с 01.11.2016 года в связи с внесением изменений в Налоговый Кодекс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Неналоговые доходы в 2016 году прогнозируются в размере 10 тыс. рублей с увеличением значения к оценке 2015 года на 100  процентов.</w:t>
        <w:tab/>
        <w:t>На 2016 год бюджет поселения прогнозируется сбалансированным, т. е. доходы и расходы бюджета составят 3267.1 тыс. рублей, что на 0.6 процента выше оценочного значения в 2015 го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УД И ЗАРАБОТНАЯ ПЛА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На 01.01.2016 численность трудоспособного  населения составила 574 человек, из них 53% – незанятых. По прогнозу к концу 2018 года численность трудоспособного населения снизится на 10 процен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последние годы отмечается снижение числа официально зарегистрированных безработных граждан и также число незанятых гражда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Численность официально зарегистрированных безработных в сельском поселении «Няшабож»» варьирует от 15 до 20  человек, прогнозируемый уровень официально зарегистрированной безработицы останется на уровне 2015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последние годы сложился достаточно высокий темп роста фонда заработной платы в бюджетных организациях, в частности, в образовании. Небольшой рост заработной платы отмечается и в других организациях, работающих на территории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По оценке 2017-2019 годов численность занятых в экономике останется на уровне 2015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Фонд заработной платы всех организаций в целом останется на уровне  2015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ТРЕБИТЕЛЬСКИЙ РЫНО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зитивные изменения потребительских ожиданий населения в экономике страны и стабильности собственного материального положения способствуют росту оборота розничной торговли и платных услуг насел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фере потребительского рынка предпринимательскую деятельность осуществляют ПО «Толысь», и 5 индивидуальных предпринимателей. На территории поселения работают 5 магазинов. Значимая доля товарооборота приходится на магазины ИП «Пудков Н.В..», ИП «Канев И.И.» ИП «Рочева В.П.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Прирост оборота розничной торговли в прогнозируемом периоде будет в значительной степени обеспечиваться продолжающимся динамичным развитием сети торговых объек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В среднесрочной перспективе на динамику объема платных услуг населению так же, как и на торговлю, наибольшее влияние будет оказывать рост денежных доходов населения и ослабление инфляционного давления.</w:t>
        <w:tab/>
        <w:t xml:space="preserve">В инфраструктуре потребительского рынка продолжились качественные изменения в основном за счет модернизации ранее действовавших предприят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ИЛИЩНО-КОММУНАЛЬНОЕ ХОЗЯЙСТВ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Жилищный фонд формируется  за счет индивидуального жилищного строитель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По статистическим данным на 01.01.2016  жилищный фонд составил 15.3 тыс. кв. метров, а к концу 2018 года он достигнет 16  тыс. кв. метр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Показатель средней обеспеченности населения общей площадью жилых домов на начало 2015 года составил 20,5 кв. метров на человека.  С учетом предполагаемых объемов ввода в эксплуатацию жилых домов средняя обеспеченность населения общей площадью жилых домов в прогнозируемом периоде имеет тенденцию роста и  на конец года составит 21 кв.м. на челове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поселении имеются  жилые помещения, признанные ветхими (9.5 тыс.кв.м ), пустующие дома (2 тыс.кв.м).Все эти помещения из частного сектор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ВИТИЕ ОТРАСЛЕЙ СОЦИАЛЬНОЙ СФЕР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ab/>
        <w:t>В системе здравоохранения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ольшое внимание в районе уделяется работе по улучшению качества и повышению доступности оказания медицинской помощи населению. На территории сельского поселения расположено два медицинских учреждения (ФАП в с.Няшабож и д.Пиль-Егор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Средняя списочная численность персонала учреждений здравоохранения, находящихся на территории поселения, на конец 2016 года составила  5 человек. В прогнозируемом периоде увеличение численности медицинских работников не предусматрив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Мощность фельдшерско-амбулаторных пунктов в среднем составляет 15-16 посещений. Этот показатель сохранит свое значение до конца 2019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результате укрепления материально-технической базы и кадрового состава муниципальной системы здравоохранения прогнозируется улучшение качества медицинской помощи населению, и как следствие, улучшение качества и увеличение продолжительности жизни, сохранение трудового потенциала, снижение уровня заболеваемости социально значимыми заболеван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ab/>
        <w:t>Муниципальная система образования,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ункционирующая на территории сельского поселения «Няшабож», объединяет 1 учреждение образования, в том числе 1 среднее образовательное и 1 дошкольное образовательное учреждение, 1 школа-сад, в которых обучаются и воспитываются 111 челове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истеме образования политика направлена на создание единого образовательного пространства в Ижемском районе. Предполагается создание такой образовательной системы, которая удовлетворяла бы потребностям и способностям каждого ученика и предоставляла любому из них возможность выбора программы обуч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Демографическая ситуация в поселении определяет динамику численности обучающихся. Наблюдается устойчивая тенденция увеличения численности обучающихс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чебно-воспитательный процесс осуществляется в одну смен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Система дошкольного образования включает два муниципальных дошкольных образовательных учреждения. В них воспитывается 51 ребено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ельском поселении существует проблема доступности дошкольного образования. В прогнозируемый период планируется открытие дополнительной группы в детском саду с.Няшабож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Ежегодно проводится ремонт и подготовка образовательных учреждений к очередному учебному го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ab/>
        <w:t>В сфере культуры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особое внимание администрации сельского поселения  «Няшабож» и муниципального района «Ижемский» направлено на сохранение творческого потенциала, возрождение народных традиций, историко-культурного наследия, развитие культурно-досуговой и творческой деятельности, на укрепление материально-технической базы учреждений культур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 xml:space="preserve">В настоящее время на территории поселения функционируют 2 Дома культуры и 1 библиотеки. На базе Домов культуры функционируют фольклорные, танцевальные коллективы, драмкружки, участники которых принимают активное участие в мероприятиях поселения и район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 xml:space="preserve">Уровень обеспеченности населения клубными учреждениями как в 2016 году, так и в прогнозируемом периоде останется  неизменным, так как развитие сети учреждений культуры в среднесрочной перспективе не предполагаетс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ельском поселении «Няшабож» недостаточно развита база для развития </w:t>
      </w:r>
      <w:r>
        <w:rPr>
          <w:b/>
          <w:bCs/>
          <w:color w:val="000000"/>
          <w:sz w:val="28"/>
          <w:szCs w:val="28"/>
        </w:rPr>
        <w:t xml:space="preserve">физической культуры, спорта и молодежной политики.  </w:t>
      </w:r>
      <w:r>
        <w:rPr>
          <w:bCs/>
          <w:color w:val="000000"/>
          <w:sz w:val="28"/>
          <w:szCs w:val="28"/>
        </w:rPr>
        <w:t>Спортивные залы имеются только при школах, где занимаются в основном школьники. На территории поселения нет оборудованных стадионов. В 2014 году в с.Няшабож открылась спортивная площадка в честь Семяшкина П.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 xml:space="preserve">В поселении проводится большая работа среди жителей и особенно молодежи по привлечению их к участию в спортивно-оздоровительных мероприятиях. Традиционно проходят, организованные администрацией поселения «Няшабож»,  соревнования по различным видам спорта (лыжи, волейбол, легкая атлетика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манды поселения участвуют во всех спортивных соревнованиях района, занимают призовые мес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 xml:space="preserve">Уровень обеспеченности населения спортивными залами как в 2016 году, так и в прогнозируемом периоде остается практически неизменным, так как развитие сети учреждений физкультуры и спорта в среднесрочной перспективе не предполагаетс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ффективность использования муниципальной собствен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Доходов от сдачи в аренду муниципального имущества в 2016 году не ожидается (муниципальное имущество в аренду не сдаетс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  <w:szCs w:val="20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sz w:val="56"/>
      <w:lang w:val="ru-RU" w:bidi="ar-SA"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05:00Z</dcterms:created>
  <dc:creator>Мария Александровна</dc:creator>
  <dc:description/>
  <cp:keywords/>
  <dc:language>en-US</dc:language>
  <cp:lastModifiedBy>Администрация</cp:lastModifiedBy>
  <dcterms:modified xsi:type="dcterms:W3CDTF">2016-11-30T10:05:00Z</dcterms:modified>
  <cp:revision>2</cp:revision>
  <dc:subject/>
  <dc:title>ПРОГНОЗ СОЦИАЛЬНО-ЭКОНОМИЧЕСКОГО РАЗВИТИЯ</dc:title>
</cp:coreProperties>
</file>