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</w:t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Няшабöж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 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яшабож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Ш У ö 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07 декабря 2016 года</w:t>
        <w:tab/>
        <w:tab/>
        <w:tab/>
        <w:tab/>
        <w:tab/>
        <w:t xml:space="preserve">                                № 24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/>
      </w:pPr>
      <w:r>
        <w:rPr/>
        <w:t>(Республика Коми, Ижемский район, с. Няшабож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>
          <w:trHeight w:val="1523" w:hRule="atLeast"/>
        </w:trPr>
        <w:tc>
          <w:tcPr>
            <w:tcW w:w="9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реестра должностей муниципальной службы и квалификационных требований для замещения должностей муниципальной службы в муниципальном образовании сельского поселения «Няшабож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уководствуясь статьями 6 и 9  Федерального закона от 02.03.2007              № 25-ФЗ «О муниципальной службе в Российской Федерации», статьями 2 и 4 Закона Республики Коми от 21.12.2007 № 133-РЗ «О некоторых вопросах муниципальной службы в Республике Коми», Уставом муниципального образования сельского поселения «Няшабож»,  администрация сельского поселения «Няшабо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естр должностей муниципальной службы в муниципальном образовании сельского поселения «Няшабож» согласно приложению № 1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 для замещения должностей муниципальной службы в муниципальном образовании сельского поселения «Няшабож» согласно приложению № 2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официально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835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Няшабож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.М. Артее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сель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оселения «Няшабож» от 07  декабря 2016 года № 2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муниципальной службы в муниципальном образ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Няшабож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сельского поселения «Няшабож»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ршая должность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сель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оселения «Няшабож» от 07 декабря 2016 года № 24</w:t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ВАЛИФИКАЦИОННЫЕ ТРЕБОВА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к уровню профессионального образования, стажу муниципальной службы или стажу работы по специальности, направлению подготовки для замещения должностей муниципальной службы в муниципальном образовании сельского поселения «Няшабож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таршим должностям муниципальной службы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среднего профессионального образования без предъявления требований к стажу работы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3:00Z</dcterms:created>
  <dc:creator>uzer</dc:creator>
  <dc:description/>
  <cp:keywords/>
  <dc:language>en-US</dc:language>
  <cp:lastModifiedBy>Администрация</cp:lastModifiedBy>
  <cp:lastPrinted>2016-12-07T14:51:00Z</cp:lastPrinted>
  <dcterms:modified xsi:type="dcterms:W3CDTF">2016-12-07T11:51:00Z</dcterms:modified>
  <cp:revision>5</cp:revision>
  <dc:subject/>
  <dc:title>       06</dc:title>
</cp:coreProperties>
</file>