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Администрация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сельского поселения </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яшабож"</w:t>
            </w:r>
          </w:p>
        </w:tc>
        <w:tc>
          <w:tcPr>
            <w:tcW w:w="2393" w:type="dxa"/>
            <w:tcBorders/>
          </w:tcPr>
          <w:p>
            <w:pPr>
              <w:pStyle w:val="Normal"/>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60071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42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Няшабöж" </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икт овмöдчöминса администрация</w:t>
            </w:r>
          </w:p>
        </w:tc>
      </w:tr>
    </w:tbl>
    <w:p>
      <w:pPr>
        <w:pStyle w:val="Heading1"/>
        <w:rPr>
          <w:spacing w:val="120"/>
        </w:rPr>
      </w:pPr>
      <w:r>
        <w:rPr>
          <w:spacing w:val="120"/>
        </w:rPr>
      </w:r>
    </w:p>
    <w:p>
      <w:pPr>
        <w:pStyle w:val="Normal"/>
        <w:rPr>
          <w:rFonts w:ascii="Times New Roman" w:hAnsi="Times New Roman" w:cs="Times New Roman"/>
          <w:spacing w:val="120"/>
          <w:sz w:val="24"/>
          <w:szCs w:val="24"/>
        </w:rPr>
      </w:pPr>
      <w:r>
        <w:rPr>
          <w:rFonts w:cs="Times New Roman" w:ascii="Times New Roman" w:hAnsi="Times New Roman"/>
          <w:spacing w:val="120"/>
          <w:sz w:val="24"/>
          <w:szCs w:val="24"/>
        </w:rPr>
      </w:r>
    </w:p>
    <w:p>
      <w:pPr>
        <w:pStyle w:val="Heading1"/>
        <w:rPr>
          <w:b w:val="false"/>
          <w:b w:val="false"/>
        </w:rPr>
      </w:pPr>
      <w:r>
        <w:rPr>
          <w:b w:val="false"/>
        </w:rPr>
        <w:t>ПОСТАНОВЛЕНИЕ</w:t>
      </w:r>
    </w:p>
    <w:p>
      <w:pPr>
        <w:pStyle w:val="Heading1"/>
        <w:rPr>
          <w:b w:val="false"/>
          <w:b w:val="false"/>
          <w:spacing w:val="120"/>
        </w:rPr>
      </w:pPr>
      <w:r>
        <w:rPr>
          <w:b w:val="false"/>
          <w:spacing w:val="120"/>
        </w:rPr>
        <w:t>ШУÖМ</w:t>
      </w:r>
    </w:p>
    <w:p>
      <w:pPr>
        <w:pStyle w:val="Normal"/>
        <w:jc w:val="center"/>
        <w:rPr>
          <w:rFonts w:ascii="Times New Roman" w:hAnsi="Times New Roman" w:cs="Times New Roman"/>
          <w:b/>
          <w:b/>
          <w:spacing w:val="120"/>
          <w:sz w:val="24"/>
          <w:szCs w:val="24"/>
        </w:rPr>
      </w:pPr>
      <w:r>
        <w:rPr>
          <w:rFonts w:cs="Times New Roman" w:ascii="Times New Roman" w:hAnsi="Times New Roman"/>
          <w:b/>
          <w:spacing w:val="120"/>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от   23  ноября.       2016 года                                                                                        №  23</w:t>
      </w:r>
    </w:p>
    <w:p>
      <w:pPr>
        <w:pStyle w:val="Normal"/>
        <w:jc w:val="both"/>
        <w:rPr>
          <w:rFonts w:ascii="Times New Roman" w:hAnsi="Times New Roman" w:cs="Times New Roman"/>
        </w:rPr>
      </w:pPr>
      <w:r>
        <w:rPr>
          <w:rFonts w:cs="Times New Roman" w:ascii="Times New Roman" w:hAnsi="Times New Roman"/>
        </w:rPr>
        <w:t>Республика Коми, Ижемский район, с.Няшабож</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 методике расчета межбюджетных трансфертов, передаваемых из бюджета сельского  поселения «Няшабож», на осуществление части полномочий  по решению вопросов местного значения сельского поселения «Няшабож» бюджету муниципального образования муниципального района «Ижемский»</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частью 1 статьи 154 Бюджетн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Няшабож»</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Утвердить методику расчета межбюджетных трансфертов, передаваемых из бюджета сельского  поселения «Няшабож», на осуществление части полномочий  по решению вопросов местного значения сельского поселения «Няшабож» бюджету муниципального образования муниципального района «Ижемский», согласно приложению к настоящему постановлению.</w:t>
      </w:r>
    </w:p>
    <w:p>
      <w:pPr>
        <w:pStyle w:val="Normal"/>
        <w:ind w:firstLine="708"/>
        <w:jc w:val="both"/>
        <w:rPr/>
      </w:pPr>
      <w:r>
        <w:rPr>
          <w:rFonts w:cs="Times New Roman" w:ascii="Times New Roman" w:hAnsi="Times New Roman"/>
          <w:sz w:val="24"/>
          <w:szCs w:val="24"/>
        </w:rPr>
        <w:t xml:space="preserve">2.Контроль за исполнением настоящего постановления возложить на ведущего специалиста, Чупрову В.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 «Няшабож».                                          Артеев.А.М.</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ка расчета межбюджетных трансфертов, передаваемых из бюджета сельского  поселения «Няшабож», на осуществление части полномочий  по решению вопросов местного значения сельского поселения «Няшабож» бюджету муниципального образования муниципального района «Ижем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ая методика предназначена для расчета объема межбюджетных трансфертов бюджету муниципального образования муниципального района «Ижемский» в случае  передачи  соответствующих полномочий по решению вопросов местного значения сельского поселения муниципальному район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р межбюджетного трансферта  из бюджета сельского поселения «Няшабож»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Няшабож» в части внешнего муниципального финансового контроля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Ткск = Рот + М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Ткск - 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Няшабож» в части внеш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т - расходы на содержание штатной численности необходимые для осуществления переданного полномочия, определяются исходя из денежного содержания должности председателя контрольно-счетного органа из расчета 0,01 штатной един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з - материальные затраты на осуществление полномочия в размере 100 рублей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мер межбюджетного трансферта  из бюджета сельского поселения «Няшабож»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Няшабож» в части составления проекта бюджета поселения, осуществление контроля за его исполнением, составления отчета об исполнении бюджета поселения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Тфу = Рот + М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Тфу - 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Няшабож» в части составления проекта бюджета поселения, осуществление контроля за его исполнением, составления отчета об исполнении бюджета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т - расходы на содержание штатной численности необходимые для осуществления переданного полномочия, определяются исходя из денежного содержания должности главного специалиста из расчета 0,02 штатной един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з - материальные затраты на осуществление полномочия в размере 500 рублей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bookmarkStart w:id="0" w:name="Par1"/>
      <w:bookmarkEnd w:id="0"/>
      <w:r>
        <w:rPr>
          <w:rFonts w:cs="Times New Roman" w:ascii="Times New Roman" w:hAnsi="Times New Roman"/>
          <w:sz w:val="24"/>
          <w:szCs w:val="24"/>
        </w:rPr>
        <w:t>4. Размер межбюджетного трансферта  из бюджета сельского поселения «Няшабож»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Няшабож» в части разработки и утверждения нормативных и правовых актов по предупреждению и ликвидации последствий чрезвычайных ситуаций в границах поселения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Тгочс = М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Тгочс - 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Няшабож» в части разработки и утверждения нормативных и правовых актов по предупреждению и ликвидации последствий чрезвычайных ситуаций в границах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з - материальные затраты на осуществление полномочия в размере 300 рублей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11:00Z</dcterms:created>
  <dc:creator>Администрация</dc:creator>
  <dc:description/>
  <cp:keywords/>
  <dc:language>en-US</dc:language>
  <cp:lastModifiedBy>Администрация</cp:lastModifiedBy>
  <cp:lastPrinted>2016-12-30T08:59:00Z</cp:lastPrinted>
  <dcterms:modified xsi:type="dcterms:W3CDTF">2016-12-30T06:01:00Z</dcterms:modified>
  <cp:revision>4</cp:revision>
  <dc:subject/>
  <dc:title>Проект</dc:title>
</cp:coreProperties>
</file>