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"Няшабож"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" Няшабöж "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кт овмöдчöминса Администрац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Ш У ö 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 декабря     2015 года</w:t>
        <w:tab/>
        <w:tab/>
        <w:tab/>
        <w:tab/>
        <w:tab/>
        <w:t xml:space="preserve">                          №   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Республика Коми, Ижемский район, с. Няшабож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19450" cy="613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2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административной комиссии при администрации сельского поселения «Няшабож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48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</w:tblGrid>
                      <w:tr>
                        <w:trPr/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2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административной комиссии при администрации сельского поселения «Няшабож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Кодексом Российской Федерации об административных правонарушениях, в соответствии с Законом Республики Коми от 31 октября 2014 г. № 125-РЗ «Об административных комиссиях в Республике Коми», Законом Республики Коми от 08 мая 2014 г. № 55-РЗ «О наделении органов местного самоуправления муниципальных образований городских округов, поселений в границах муниципальных образований муниципальных районов в Республике Коми государственными полномочиями Республики Коми в области административной ответственности», Уставом сельского поселения «Няшабож»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 сельского поселения «Няшабож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autoSpaceDE w:val="false"/>
        <w:ind w:left="0"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оздать административную комиссию при администрации сельского поселения «Няшабож» и утвердить её состав согласно приложению 1 к настоящему постановлению. </w:t>
      </w:r>
    </w:p>
    <w:p>
      <w:pPr>
        <w:pStyle w:val="Style14"/>
        <w:numPr>
          <w:ilvl w:val="0"/>
          <w:numId w:val="2"/>
        </w:numPr>
        <w:autoSpaceDE w:val="false"/>
        <w:ind w:left="0" w:firstLine="708"/>
        <w:jc w:val="both"/>
        <w:outlineLvl w:val="2"/>
        <w:rPr/>
      </w:pPr>
      <w:r>
        <w:rPr>
          <w:sz w:val="28"/>
          <w:szCs w:val="28"/>
        </w:rPr>
        <w:t>Утвердить бланки постановления, определения, представления  административной комиссии при администрации сельского поселения «Няшабож» согласно приложениям 2-4 к настоящему постановлению .</w:t>
      </w:r>
    </w:p>
    <w:p>
      <w:pPr>
        <w:pStyle w:val="Style14"/>
        <w:numPr>
          <w:ilvl w:val="0"/>
          <w:numId w:val="2"/>
        </w:numPr>
        <w:autoSpaceDE w:val="false"/>
        <w:ind w:left="0" w:firstLine="708"/>
        <w:jc w:val="both"/>
        <w:outlineLvl w:val="2"/>
        <w:rPr/>
      </w:pPr>
      <w:r>
        <w:rPr>
          <w:sz w:val="28"/>
          <w:szCs w:val="28"/>
        </w:rPr>
        <w:t>Настоящее постановление вступает в силу со дня официального обнародования на официальных стендах сельского поселения «Няшабож» и распространяется на правоотношения, возникшие с 01 января 2015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Няшабож»                                    Н.И. Терентье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администрации сель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«Няшабож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от 18 декабря  2015 г. № 29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ой комисс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администрации сельского поселения «</w:t>
      </w:r>
      <w:r>
        <w:rPr>
          <w:sz w:val="28"/>
          <w:szCs w:val="28"/>
        </w:rPr>
        <w:t>Няшабож</w:t>
      </w:r>
      <w:r>
        <w:rPr>
          <w:b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едседатель комиссии 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Терентьева Н.И., глава сельского поселения «Няшабож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меститель председателя 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Бабикова Л.А., ведущий специалист        сельского поселения «Няшабож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 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Чупрова В.Н., ведущий специалист        сельского поселения «Няшабож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Чупрова Л.Н., депутат сельского поселения «Няшабож» 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Рочев Н.В., депутат сельского поселения «Няшабож» (по согласовани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Витязева Г.С., председатель Совета ветеранов с.Няшабож   (по согласованию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администрации сель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«Няшабож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от 18 декабря 2015 г. № 29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АЯ КОМИСС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СЕЛЬСКОГО ПОСЕЛЕНИЯ «НЯШАБОЖ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Няшабож» сикт овмöдчöминс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лöн административнö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я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pacing w:before="0" w:after="0"/>
        <w:ind w:left="-156" w:hanging="284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ШУÖМ</w:t>
      </w:r>
    </w:p>
    <w:p>
      <w:pPr>
        <w:pStyle w:val="ConsPlusNonforma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ind w:left="-156" w:firstLine="156"/>
        <w:jc w:val="center"/>
        <w:rPr>
          <w:b/>
          <w:b/>
          <w:bCs/>
          <w:sz w:val="28"/>
          <w:szCs w:val="28"/>
        </w:rPr>
      </w:pPr>
      <w:bookmarkStart w:id="0" w:name="Par269"/>
      <w:bookmarkEnd w:id="0"/>
      <w:r>
        <w:rPr>
          <w:b/>
          <w:bCs/>
          <w:sz w:val="28"/>
          <w:szCs w:val="28"/>
        </w:rPr>
        <w:t>ПОСТАНОВЛЕНИЕ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                                                                                                            N 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                      __________________       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олжность                                               Подпись                                И.О.Фамили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администрации сель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«Няшабож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т 18 декабря 2015 г. № 29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АЯ КОМИСС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«НЯШАБОЖ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Няшабож» сикт овмöдчöминс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лöн административнö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я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ЫВКÖРТÖД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                                                                                                            N 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                      __________________       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олжность                                               Подпись                                И.О.Фамили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администрации сель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«Няшабож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т 19 декабря 2015 г. № 29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АЯ КОМИСС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СЕЛЬСКОГО ПОСЕЛЕНИЯ «НЯШАБОЖ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Няшабож» сикт овмöдчöминс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лöн административнö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я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ÖЗЙÖМ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                                                                                                            N 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                      __________________       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олжность                                               Подпись                                И.О.Фамили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9:19:00Z</dcterms:created>
  <dc:creator>Customer</dc:creator>
  <dc:description/>
  <cp:keywords/>
  <dc:language>en-US</dc:language>
  <cp:lastModifiedBy>Администрация</cp:lastModifiedBy>
  <cp:lastPrinted>2015-12-28T15:26:00Z</cp:lastPrinted>
  <dcterms:modified xsi:type="dcterms:W3CDTF">2015-12-28T12:33:00Z</dcterms:modified>
  <cp:revision>24</cp:revision>
  <dc:subject/>
  <dc:title>«Сизяыб»</dc:title>
</cp:coreProperties>
</file>