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Няшабож"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 Няшабöж 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    2015 года</w:t>
        <w:tab/>
        <w:tab/>
        <w:tab/>
        <w:tab/>
        <w:tab/>
        <w:t xml:space="preserve">                          №   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еспублика Коми, Ижемский район, с. Няшабож)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форм </w:t>
      </w:r>
      <w:r>
        <w:rPr>
          <w:bCs/>
          <w:sz w:val="28"/>
          <w:szCs w:val="28"/>
        </w:rPr>
        <w:t xml:space="preserve">протокол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 административных правонаруш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Кодексом Российской Федерации об административных правонарушениях, Законом Республики Коми от 30.12.2003 № 95-РЗ, Законом Республики Коми от 08.05.2014 № 55-РЗ администрация сельского поселения «Няшабож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форм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9C%D0%BE%D0%B8%20%D0%B4%D0%BE%D0%BA%D1%83%D0%BC%D0%B5%D0%BD%D1%82%D1%8B%5C%D0%9F%D0%A0%D0%9E%D0%95%D0%9A%D0%A2%20%D0%BF%D0%BE%20%D1%83%D0%BF%D0%BE%D0%BB%D0%BD%D0%BE%D0%BC%D0%BE%D1%87%D0%B5%D0%BD%D0%BD%D1%8B%D0%BC%20%D1%81%D0%BE%D1%81%D1%82%D0%B0%D0%B2%D0%BB%D1%8F%D1%82%D1%8C%20%D0%BF%D1%80%D0%BE%D1%82%D0%BE%D0%BA%D0%BE%D0%BB%D1%8B.docx" \l "Par16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токол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административном правонарушении в отношении юридического лица (индивидуального предпринимателя)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форму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%D0%9C%D0%BE%D0%B8%20%D0%B4%D0%BE%D0%BA%D1%83%D0%BC%D0%B5%D0%BD%D1%82%D1%8B%5C%D0%9F%D0%A0%D0%9E%D0%95%D0%9A%D0%A2%20%D0%BF%D0%BE%20%D1%83%D0%BF%D0%BE%D0%BB%D0%BD%D0%BE%D0%BC%D0%BE%D1%87%D0%B5%D0%BD%D0%BD%D1%8B%D0%BC%20%D1%81%D0%BE%D1%81%D1%82%D0%B0%D0%B2%D0%BB%D1%8F%D1%82%D1%8C%20%D0%BF%D1%80%D0%BE%D1%82%D0%BE%D0%BA%D0%BE%D0%BB%D1%8B.docx" \l "Par3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токол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административном правонарушении в отношении физического лица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Няшабож»                                    Н.И. 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 «</w:t>
      </w:r>
      <w:r>
        <w:rPr>
          <w:sz w:val="28"/>
          <w:szCs w:val="28"/>
        </w:rPr>
        <w:t>Няшабож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8 декабря 2015 г. № 30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ТОКОЛ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административном правонарушении в отнош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юридического лица (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_" __________ 20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ремя "___" час. "____" мин.                                                            с. Няшабож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й, 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должность, Ф.И.О. лица, составившего протокол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. 28.2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составлен настоящий протокол в отношении: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. Наименование организации 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sz w:val="28"/>
          <w:szCs w:val="28"/>
        </w:rPr>
        <w:t xml:space="preserve">2. ИНН ______________________ ОГРН _____________________________ </w:t>
      </w:r>
      <w:r>
        <w:rPr/>
        <w:t>(для юридических лиц)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3. Серия, № свидетельства о государственной регистрации в качеств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ндивидуального предпринимателя, кем и когда выдано </w:t>
      </w:r>
      <w:r>
        <w:rPr/>
        <w:t>(для индивидуальных предпринимателей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4. Юридический адрес и адрес места нахождения 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5. Ф.И.О. законного представителя юридического лица 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>6. Документ, удостоверяющий личность законного представи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юридического лица (индивидуального предпринимателя)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, серия, номер, когда и кем выд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7. Документ, подтверждающий полномочия законного представителя юридического лица, №, дата 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8. Состав административного правонарушени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ата, время, место совершения и событие административного правонарушен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о есть совершил административное правонарушение, предусмотренное частью____ статьи _____ Закона Республики Коми от 30.12.2003 № 95-РЗ "Об административной ответственности в Республике Коми".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8"/>
          <w:szCs w:val="28"/>
        </w:rPr>
        <w:t>Гр. 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(Ф.И.О. законного представителя юридического лица, индивиду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принимателя)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Положения </w:t>
      </w:r>
      <w:hyperlink r:id="rId4">
        <w:r>
          <w:rPr>
            <w:rStyle w:val="InternetLink"/>
            <w:color w:val="0000FF"/>
            <w:sz w:val="28"/>
            <w:szCs w:val="28"/>
          </w:rPr>
          <w:t>ст. 1</w:t>
        </w:r>
      </w:hyperlink>
      <w:r>
        <w:rPr>
          <w:sz w:val="28"/>
          <w:szCs w:val="28"/>
        </w:rPr>
        <w:t xml:space="preserve"> Конституции Российской Федерации, согласно которой никто не  обязан свидетельствовать против себя самого, своего супруга или близких родственников, </w:t>
      </w:r>
      <w:hyperlink r:id="rId5">
        <w:r>
          <w:rPr>
            <w:rStyle w:val="InternetLink"/>
            <w:color w:val="0000FF"/>
            <w:sz w:val="28"/>
            <w:szCs w:val="28"/>
          </w:rPr>
          <w:t>ст. Ст. 25.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30.1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о 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обжаловать постановление по делу, а также иные процессуальные права, предусмотренные </w:t>
      </w:r>
      <w:hyperlink r:id="rId7">
        <w:r>
          <w:rPr>
            <w:rStyle w:val="InternetLink"/>
            <w:sz w:val="28"/>
            <w:szCs w:val="28"/>
          </w:rPr>
          <w:t>КоАП</w:t>
        </w:r>
      </w:hyperlink>
      <w:r>
        <w:rPr>
          <w:sz w:val="28"/>
          <w:szCs w:val="28"/>
        </w:rPr>
        <w:t xml:space="preserve"> РФ, разъяснены и понятн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Объяснения лица, в отношении которого возбуждено дело об административном правонарушении (законного представителя юридического лица, индивидуального предпринимателя)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0. Замечания к протоколу (поступили/не поступили) 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1. К протоколу прилагаютс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ечень прилагаемых к протоколу документов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2. С протоколом ознакомлен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/_____________________________/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)                  (Ф.И.О.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/_____________________________/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)                  (Ф.И.О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(Подпись лица, в отношении которого возбуждено дело об административном правонарушении (законного представителя юридического лица, индивидуального предпринимателя), защитник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3. Протокол подписать отказалс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елается  отметка должностным лицом, составившим протокол, в случае отказа от  подписи  лица, в отношении которого возбуждено дело об административном правонарушении)</w:t>
      </w:r>
    </w:p>
    <w:p>
      <w:pPr>
        <w:pStyle w:val="Normal"/>
        <w:widowControl w:val="false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14. Свидетели (при необходимости)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, место жительств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)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, место жительства)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sz w:val="28"/>
            <w:szCs w:val="28"/>
          </w:rPr>
          <w:t>ст. 51</w:t>
        </w:r>
      </w:hyperlink>
      <w:r>
        <w:rPr>
          <w:sz w:val="28"/>
          <w:szCs w:val="28"/>
        </w:rPr>
        <w:t xml:space="preserve"> Конституции Российской Федерации и </w:t>
      </w:r>
      <w:hyperlink r:id="rId9">
        <w:r>
          <w:rPr>
            <w:rStyle w:val="InternetLink"/>
            <w:sz w:val="28"/>
            <w:szCs w:val="28"/>
          </w:rPr>
          <w:t>ст. 25.6</w:t>
        </w:r>
      </w:hyperlink>
      <w:r>
        <w:rPr>
          <w:sz w:val="28"/>
          <w:szCs w:val="28"/>
        </w:rPr>
        <w:t xml:space="preserve"> КоАП РФ свидетелям разъяснены их права и обязанности, а именно: свидетель обязан являться по вызову должностного лица, в производстве которого находится дело об административном правонарушении, давать правдивые показания: сообщить все известное ему по делу, ответить на поставленные вопросы. Свидетель вправе не свидетельствовать против себя, своего супруга и близких родственников, давать показания на родном языке, пользоваться бесплатной помощью переводчика, давать замечания по поводу правильности занесения его показаний в протокол.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8"/>
          <w:szCs w:val="28"/>
        </w:rPr>
        <w:t>1) ______________________/_____________________________/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</w:t>
      </w:r>
      <w:r>
        <w:rPr/>
        <w:t>(подпись)                                 (Ф.И.О. свидетеля)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8"/>
          <w:szCs w:val="28"/>
        </w:rPr>
        <w:t>2) ______________________/_____________________________/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</w:t>
      </w:r>
      <w:r>
        <w:rPr/>
        <w:t>(подпись)                                 (Ф.И.О. свиде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ь должностного лица, составившего протоко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/_____________________________/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(подпись)                                                   (Ф.И.О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" ______________ 20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пию протокола об административном правонарушении получ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/_______________________________________/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(подпись)                                                           (Ф.И.О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" ______________ 20___ г.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 «</w:t>
      </w:r>
      <w:r>
        <w:rPr>
          <w:sz w:val="28"/>
          <w:szCs w:val="28"/>
        </w:rPr>
        <w:t>Няшабож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18 декабря 2015 г. № 30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ТОКОЛ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административном правонарушении в отношении физического л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_" __________ 20_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ремя "___" час. "____" мин.                                                             с. Няшабож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й, 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лжность, Ф.И.О. лица, составившего протокол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10">
        <w:r>
          <w:rPr>
            <w:rStyle w:val="InternetLink"/>
            <w:sz w:val="28"/>
            <w:szCs w:val="28"/>
          </w:rPr>
          <w:t>ст. 28.2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составлен настоящий протокол в отношен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Ф.И.О.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есто работы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Место жительства 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Дата рождения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Место рождения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Документ, удостоверяющий личность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, серия, номер, когда и кем выдан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Состав административного правонаруш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ата, время, место совершения и событие административного правонаруш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о есть совершил_ административное правонарушение, предусмотренное частью ___ статьи ___ Закона Республики Коми от  30.12.2003 №95-РЗ «Об административной ответственности в Республике Ком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ложения </w:t>
      </w:r>
      <w:hyperlink r:id="rId11">
        <w:r>
          <w:rPr>
            <w:rStyle w:val="InternetLink"/>
            <w:sz w:val="28"/>
            <w:szCs w:val="28"/>
          </w:rPr>
          <w:t>ст. 51</w:t>
        </w:r>
      </w:hyperlink>
      <w:r>
        <w:rPr>
          <w:sz w:val="28"/>
          <w:szCs w:val="28"/>
        </w:rPr>
        <w:t xml:space="preserve"> Конституции Российской Федерации, согласно которой никто не обязан свидетельствовать против себя самого, своего супруга или близких родственников, </w:t>
      </w:r>
      <w:hyperlink r:id="rId12">
        <w:r>
          <w:rPr>
            <w:rStyle w:val="InternetLink"/>
            <w:sz w:val="28"/>
            <w:szCs w:val="28"/>
          </w:rPr>
          <w:t>ст.25.1</w:t>
        </w:r>
      </w:hyperlink>
      <w:r>
        <w:rPr>
          <w:sz w:val="28"/>
          <w:szCs w:val="28"/>
        </w:rPr>
        <w:t xml:space="preserve">, ст. </w:t>
      </w:r>
      <w:hyperlink r:id="rId13">
        <w:r>
          <w:rPr>
            <w:rStyle w:val="InternetLink"/>
            <w:sz w:val="28"/>
            <w:szCs w:val="28"/>
          </w:rPr>
          <w:t>30.1</w:t>
        </w:r>
      </w:hyperlink>
      <w:r>
        <w:rPr>
          <w:sz w:val="28"/>
          <w:szCs w:val="28"/>
        </w:rPr>
        <w:t xml:space="preserve"> Кодекса  Российской Федерации об административных правонарушениях, о 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обжаловать постановление по делу, а также иные процессуальные права, предусмотренные КоАП РФ, разъяснены и понятн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left="7788" w:hanging="0"/>
        <w:rPr/>
      </w:pPr>
      <w:r>
        <w:rPr/>
        <w:t>(подпис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Объяснения лица, в отношении которого возбуждено дело об административном правонарушен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Замечания к протоколу (поступили/не поступили) 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К протоколу прилаг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еречень прилагаемых к протоколу документов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С протоколом ознакомлен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/___________________________________/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</w:t>
      </w:r>
      <w:r>
        <w:rPr/>
        <w:t>подпись)                                                               (Ф.И.О.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/___________________________________/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(подпись)                                                                (Ф.И.О.)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 лица, в отношении которого возбуждено дело об административном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онарушении, законного представителя/защитни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Протокол подписать отказался 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</w:t>
      </w:r>
      <w:r>
        <w:rPr/>
        <w:t>(делается отметка должностным лицом, составившим протокол, в случае отказа от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дписи лица, в отношении которого возбуждено дело об административном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онарушени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видетели (при необходимости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, место жительств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, место жительств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</w:t>
      </w:r>
      <w:hyperlink r:id="rId14">
        <w:r>
          <w:rPr>
            <w:rStyle w:val="InternetLink"/>
            <w:sz w:val="28"/>
            <w:szCs w:val="28"/>
          </w:rPr>
          <w:t>ст. 51</w:t>
        </w:r>
      </w:hyperlink>
      <w:r>
        <w:rPr>
          <w:sz w:val="28"/>
          <w:szCs w:val="28"/>
        </w:rPr>
        <w:t xml:space="preserve"> Конституции Российской Федерации и </w:t>
      </w:r>
      <w:hyperlink r:id="rId15">
        <w:r>
          <w:rPr>
            <w:rStyle w:val="InternetLink"/>
            <w:sz w:val="28"/>
            <w:szCs w:val="28"/>
          </w:rPr>
          <w:t>ст. 25.6</w:t>
        </w:r>
      </w:hyperlink>
      <w:r>
        <w:rPr>
          <w:sz w:val="28"/>
          <w:szCs w:val="28"/>
        </w:rPr>
        <w:t xml:space="preserve"> КоАП РФ свидетелям разъяснены их права и обязанности, а именно: свидетель обязан являться по вызову должностного лица, в производстве которого находится дело об административном правонарушении, давать правдивые показания: сообщить все известное ему по делу, ответить на поставленные вопросы. Свидетель вправе не свидетельствовать против себя, своего супруга и близких родственников, давать показания на родном языке, пользоваться бесплатной помощью переводчика, давать замечания по поводу правильности занесения его показаний в протоко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1) ______________________/_____________________________/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)              (Ф.И.О. свидетеля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) ______________________/_____________________________/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дпись)              (Ф.И.О. свиде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ись должностного лица, составившего протоко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/_________________________________________/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</w:t>
      </w:r>
      <w:r>
        <w:rPr/>
        <w:t>(подпись)                                                              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" ______________ 20_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пию протокола об административном правонарушении получ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/________________________________________/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  <w:r>
        <w:rPr/>
        <w:t>(подпись)                                                                (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___" __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03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029FF9AF8F9829A26CFEB22D00B1257FB1AB3D3643AEEF4471C83C4AC0CC572C9AF616877D449A5I2B7M" TargetMode="External"/><Relationship Id="rId4" Type="http://schemas.openxmlformats.org/officeDocument/2006/relationships/hyperlink" Target="consultantplus://offline/ref=4029FF9AF8F9829A26CFEB22D00B1257F814B0D66A6AB9F616498DC1A45C8D6287EA6C6976DFI4BAM" TargetMode="External"/><Relationship Id="rId5" Type="http://schemas.openxmlformats.org/officeDocument/2006/relationships/hyperlink" Target="consultantplus://offline/ref=4029FF9AF8F9829A26CFEB22D00B1257FB1AB3D3643AEEF4471C83C4AC0CC572C9AF616877D44FADI2BDM" TargetMode="External"/><Relationship Id="rId6" Type="http://schemas.openxmlformats.org/officeDocument/2006/relationships/hyperlink" Target="consultantplus://offline/ref=4029FF9AF8F9829A26CFEB22D00B1257FB1AB3D3643AEEF4471C83C4AC0CC572C9AF616877D444ACI2B6M" TargetMode="External"/><Relationship Id="rId7" Type="http://schemas.openxmlformats.org/officeDocument/2006/relationships/hyperlink" Target="consultantplus://offline/ref=4029FF9AF8F9829A26CFEB22D00B1257FB1AB3D3643AEEF4471C83C4ACI0BCM" TargetMode="External"/><Relationship Id="rId8" Type="http://schemas.openxmlformats.org/officeDocument/2006/relationships/hyperlink" Target="consultantplus://offline/ref=4029FF9AF8F9829A26CFEB22D00B1257F814B0D66A6AB9F616498DC1A45C8D6287EA6C6976DFI4BAM" TargetMode="External"/><Relationship Id="rId9" Type="http://schemas.openxmlformats.org/officeDocument/2006/relationships/hyperlink" Target="consultantplus://offline/ref=4029FF9AF8F9829A26CFEB22D00B1257FB1AB3D3643AEEF4471C83C4AC0CC572C9AF616877D44FAEI2BFM" TargetMode="External"/><Relationship Id="rId10" Type="http://schemas.openxmlformats.org/officeDocument/2006/relationships/hyperlink" Target="consultantplus://offline/ref=4029FF9AF8F9829A26CFEB22D00B1257FB1AB3D3643AEEF4471C83C4AC0CC572C9AF616877D449A5I2B7M" TargetMode="External"/><Relationship Id="rId11" Type="http://schemas.openxmlformats.org/officeDocument/2006/relationships/hyperlink" Target="consultantplus://offline/ref=4029FF9AF8F9829A26CFEB22D00B1257F814B0D66A6AB9F616498DC1A45C8D6287EA6C6976DFI4BAM" TargetMode="External"/><Relationship Id="rId12" Type="http://schemas.openxmlformats.org/officeDocument/2006/relationships/hyperlink" Target="consultantplus://offline/ref=4029FF9AF8F9829A26CFEB22D00B1257FB1AB3D3643AEEF4471C83C4AC0CC572C9AF616877D44FADI2BDM" TargetMode="External"/><Relationship Id="rId13" Type="http://schemas.openxmlformats.org/officeDocument/2006/relationships/hyperlink" Target="consultantplus://offline/ref=4029FF9AF8F9829A26CFEB22D00B1257FB1AB3D3643AEEF4471C83C4AC0CC572C9AF616877D444ACI2B6M" TargetMode="External"/><Relationship Id="rId14" Type="http://schemas.openxmlformats.org/officeDocument/2006/relationships/hyperlink" Target="consultantplus://offline/ref=4029FF9AF8F9829A26CFEB22D00B1257F814B0D66A6AB9F616498DC1A45C8D6287EA6C6976DFI4BAM" TargetMode="External"/><Relationship Id="rId15" Type="http://schemas.openxmlformats.org/officeDocument/2006/relationships/hyperlink" Target="consultantplus://offline/ref=4029FF9AF8F9829A26CFEB22D00B1257FB1AB3D3643AEEF4471C83C4AC0CC572C9AF616877D44FAEI2BF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9:00Z</dcterms:created>
  <dc:creator>Администрация</dc:creator>
  <dc:description/>
  <cp:keywords/>
  <dc:language>en-US</dc:language>
  <cp:lastModifiedBy>Администрация</cp:lastModifiedBy>
  <dcterms:modified xsi:type="dcterms:W3CDTF">2016-01-11T11:52:00Z</dcterms:modified>
  <cp:revision>4</cp:revision>
  <dc:subject/>
  <dc:title/>
</cp:coreProperties>
</file>