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Няшабож"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 Няшабöж 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   декабря 2015 года</w:t>
        <w:tab/>
        <w:tab/>
        <w:tab/>
        <w:tab/>
        <w:tab/>
        <w:t xml:space="preserve">                          №  26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еспублика Коми, Ижемский район, с. Няшабож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СОЗДАНИИ МЕЖВЕДОМСТВЕННОЙ КОМИССИИ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НА ТЕРРИТОРИИ СЕЛЬСКОГО ПОСЕЛЕНИЯ «НЯШАБОЖ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уководствуясь пунктом 8 части 1 статьи 14 жилищного кодекса Российской Федерации и постановлением правительства Российской Федерации от 28.01.2006 года № 472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ем правительства Российской Федерации от 25.03.2015 года № 269 «О внесении изменений в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 Уставом муниципального образования сельского поселения «Няшабож» </w:t>
      </w:r>
    </w:p>
    <w:p>
      <w:pPr>
        <w:pStyle w:val="Normal"/>
        <w:jc w:val="center"/>
        <w:rPr/>
      </w:pPr>
      <w:r>
        <w:rPr/>
        <w:t>администрация сельского поселения «Няшабож»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</w:t>
      </w:r>
      <w:r>
        <w:rPr/>
        <w:t>ПОСТАНОВЛЯ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Создать межведомственную комиссию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на территории сельского поселения «Няшабож» и утвердить ее состав согласно приложению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твердить Положение о межведомственной комиссии по вопросам признания, независимо от форм собственности, помещения жилым помещением, жилого помещения непригодным дл проживания и многоквартирного дома аварийным и подлежащим сносу и признании многоквартирного дома аварийным или подлежащим реконструкции, находящихся на территории сельского поселения «Няшабож» согласно приложению 2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highlight w:val="yellow"/>
        </w:rPr>
        <w:t>3. Настоящее постановление вступает в силу со дня обнародования на официальных стендах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сельского поселения «Няшабож»                                                    Н.И.Терентьева                                                                  </w:t>
      </w:r>
    </w:p>
    <w:p>
      <w:pPr>
        <w:pStyle w:val="Normal"/>
        <w:tabs>
          <w:tab w:val="clear" w:pos="708"/>
          <w:tab w:val="left" w:pos="7981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Няшабож»</w:t>
      </w:r>
    </w:p>
    <w:p>
      <w:pPr>
        <w:pStyle w:val="Normal"/>
        <w:jc w:val="right"/>
        <w:rPr/>
      </w:pPr>
      <w:r>
        <w:rPr/>
        <w:t>от  16    декабря    2015 года 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межведомственной комиссии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еся на территории сельского поселения «Няшабо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ерентьева Н.И. – глава сельского поселения «Няшабож» - председатель комиссии;</w:t>
      </w:r>
    </w:p>
    <w:p>
      <w:pPr>
        <w:pStyle w:val="Normal"/>
        <w:rPr/>
      </w:pPr>
      <w:r>
        <w:rPr/>
        <w:t xml:space="preserve">       </w:t>
      </w:r>
      <w:r>
        <w:rPr/>
        <w:t>Бабикова Л.А.    – ведущий  специалист администрации сельского поселения «Няшабож»- заместитель председателя;</w:t>
      </w:r>
    </w:p>
    <w:p>
      <w:pPr>
        <w:pStyle w:val="Normal"/>
        <w:rPr/>
      </w:pPr>
      <w:r>
        <w:rPr/>
        <w:t xml:space="preserve">       </w:t>
      </w:r>
      <w:r>
        <w:rPr/>
        <w:t>Чупрова В.Н. – ведущий специалист  администрации сельского поселения «Няшабож» - секретарь комиссии;</w:t>
      </w:r>
    </w:p>
    <w:p>
      <w:pPr>
        <w:pStyle w:val="Normal"/>
        <w:rPr/>
      </w:pPr>
      <w:r>
        <w:rPr/>
        <w:t xml:space="preserve">       </w:t>
      </w:r>
      <w:r>
        <w:rPr/>
        <w:t xml:space="preserve">Артеева Н.А. – начальник государственной жилищной инспекции по Ижемскому району (по согласованию); </w:t>
      </w:r>
    </w:p>
    <w:p>
      <w:pPr>
        <w:pStyle w:val="Normal"/>
        <w:rPr/>
      </w:pPr>
      <w:r>
        <w:rPr/>
        <w:t xml:space="preserve">       </w:t>
      </w:r>
      <w:r>
        <w:rPr/>
        <w:t>Чупров А.С. – и.о. начальника Ижемского производственного участка филиала ФГУП «Росинвентаризация – Федеральное БТИ» Республики Коми (по согласованию);</w:t>
      </w:r>
    </w:p>
    <w:p>
      <w:pPr>
        <w:pStyle w:val="Normal"/>
        <w:rPr/>
      </w:pPr>
      <w:r>
        <w:rPr/>
        <w:t xml:space="preserve">       </w:t>
      </w:r>
      <w:r>
        <w:rPr/>
        <w:t>Кузина Л.А. – начальник территориального отдела Роспотребнадзора в г.Печора (по согласованию);</w:t>
      </w:r>
    </w:p>
    <w:p>
      <w:pPr>
        <w:pStyle w:val="Normal"/>
        <w:rPr/>
      </w:pPr>
      <w:r>
        <w:rPr/>
        <w:t xml:space="preserve">       </w:t>
      </w:r>
      <w:r>
        <w:rPr/>
        <w:t>Чупрова О.В. – начальник отдела архитектуры и градостроительства – главный архитектор администрации МО МР «Ижемский» (по согласованию);</w:t>
      </w:r>
    </w:p>
    <w:p>
      <w:pPr>
        <w:pStyle w:val="Normal"/>
        <w:rPr/>
      </w:pPr>
      <w:r>
        <w:rPr/>
        <w:t xml:space="preserve">       </w:t>
      </w:r>
      <w:r>
        <w:rPr/>
        <w:t>Чупрова Л.Н. – начальник отдела по управлению земельными ресурсами и муниципальным имуществом администрации МО МР «Ижемский» (по согласованию);</w:t>
      </w:r>
    </w:p>
    <w:p>
      <w:pPr>
        <w:pStyle w:val="Normal"/>
        <w:rPr/>
      </w:pPr>
      <w:r>
        <w:rPr/>
        <w:t xml:space="preserve">       </w:t>
      </w:r>
      <w:r>
        <w:rPr/>
        <w:t>Левчуков В.Г. – старший инспектор ОНД Ижемского района УНД ГУ МЧС России по Республике Коми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Няшабож»</w:t>
      </w:r>
    </w:p>
    <w:p>
      <w:pPr>
        <w:pStyle w:val="Normal"/>
        <w:jc w:val="right"/>
        <w:rPr/>
      </w:pPr>
      <w:r>
        <w:rPr/>
        <w:t>от  16    декабря 2015 года №   26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/>
      </w:pPr>
      <w:r>
        <w:rPr/>
        <w:t>о межведомственной комиссии по вопросам признания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на территории сельского поселения «Няшабож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.1. Межведомственная комиссия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на территории сельского поселения «Няшабож» образованна в соответствии с требованиями Жилищного кодекса Российской Федерации, Постановлением Правительства Российской Федерации от 28.01.2006 года № 47 «Об утверждении Положения о признании помещения жилым помещением, жилого помещения непригодным для проживания и многоквартирного жилого дома аварийным и подлежащим сносу или реконструкции» для рассмотрения вопросов, связанных с состоянием муниципального жилого фонда и иных форм собственности, в пределах предоставленных им полномочий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.2. Комиссия руководствуется в своей работе действующим законодательством Российской Федерации, правовыми и нормативными актами представительных и исполнительных органов Республики Коми, строительными и санитарными нормами и правилами, нормативами требованиями по эксплуатации жилых помещений муниципального жилищного фонда и жилых помещений иных форм собственности, а также настоящим Положени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2. Основные задачи межведомственной комисс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 Рассмотрение вопросов и принятие решений о техническом состоянии жилых помещений муниципального жилого фонда и жилых помещений иных форм собственности на территории сельского поселения «Няшабож».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Комиссия рассматривает поступившее заявление о признании жилого помещения непригодным (пригодным) для проживания и многоквартирного дома аварийным и подлежащим сносу или реконструкции или заключение органа, уполномоченного на проведение государственного контроля и надзора, в течение 30 дней с даты его регистрации и принимает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требованиями, установленными в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По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оссийской Федерации от 28.01.2006 N 47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помещения непригодным для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многоквартирного дома аварийным и подлежащим снос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3. Принятие решений, по вопросам признания жилых помещений муниципального жилого фонда и жилых помещений иных форм собственности пригодными (непригодными) для прожи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4. Анализ и обобщение материалов по вопросам технического состояния жилых помещений муниципального жилого фонда и жилых помещений иных форм собственности и подготовки соответствующей информаци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5. Согласование и утверждение принятых решений в администрации сельского поселения «Няшабож»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6. Подготовка предложений проектов распорядительных документов в пределах полномочий, возложенных на межведомственную комисс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</w:t>
      </w:r>
      <w:r>
        <w:rPr/>
        <w:t>3. Порядок работы Комисс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1. Комиссия состоит из председателя, заместителя председателя, секретаря и членов комиссии. Все члены комиссий при принятии решений обладают равными правам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2. Дата, время и место заседания Комиссии устанавливаются ее председателем после сбора всех материалов, поступивших на рассмотрение в адрес Комиссии и с учетом поступающих заявлений, но не реже одного раза в месяц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3. Заседание Комиссии считается правомочным, если на нем присутствуют не менее двух третей от общего числа членов Комисси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4. Комиссия правомочна рассматривать вопросы, отнесенные к её компетенции, в присутствии двух третей ее членов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5. Порядок рассмотрения вопросов и принятия решений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5.1. Представленные заявителями документы рассматриваются на заседаниях Комисси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5.2. В необходимых случаях запрашиваются дополнительные сведения. На заседании Комиссии могут приглашаться граждане, должностные лица государственных органов, а также представители заинтересованных организаций, и могут быть заслушаны их устные или рассмотрены письменные поясне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5.3. Срок согласования и рассмотрения материалов, представленных в Комиссию, не может превышать 30 дней со дня предоставления необходимых документов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5.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5.5. По окончанию работы Комиссии составляется в 3 экземплярах заключение о признании помещения пригодным (непригодным) для постоянного проживания по форме утвержденной Постановлением Правительства РФ от 28.01.2006 года №47 «Об утверждении Положения о признании помещения жилым помещением, жилого помещения непригодным для проживания и многоквартирного жилого дома аварийным</w:t>
      </w:r>
    </w:p>
    <w:p>
      <w:pPr>
        <w:pStyle w:val="Normal"/>
        <w:autoSpaceDE w:val="false"/>
        <w:jc w:val="both"/>
        <w:rPr/>
      </w:pPr>
      <w:r>
        <w:rPr/>
        <w:t>и подлежащим сносу»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5.6. В течение пяти дней Постановление администрации сельского поселения «Няшабож» и заключение Межведомственной Комиссии направляются заинтересованным лицам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Постановление направляется заявителю не позднее рабочего дня, следующего за днем оформления Постановле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5.7. Решение Комиссии может быть обжаловано в порядке, предусмотренном законода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684A92560C26F8B6A4E55C65D18FCE232BDC3497C1C3284BCE79AE8C9B65C120ACA3BFC4538C2O7M7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7:00Z</dcterms:created>
  <dc:creator>Администрация</dc:creator>
  <dc:description/>
  <cp:keywords/>
  <dc:language>en-US</dc:language>
  <cp:lastModifiedBy>Администрация</cp:lastModifiedBy>
  <cp:lastPrinted>2015-12-17T15:50:00Z</cp:lastPrinted>
  <dcterms:modified xsi:type="dcterms:W3CDTF">2015-12-17T12:51:00Z</dcterms:modified>
  <cp:revision>4</cp:revision>
  <dc:subject/>
  <dc:title/>
</cp:coreProperties>
</file>