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>
          <w:trHeight w:val="1397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Няшабож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Няшабож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Ы В К Ō Р Т Ō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 Е Ш Е Н И Е  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02 ноября     2017 г.                                                                        №  4-11/1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0"/>
        </w:rPr>
        <w:t>Республика Коми, Ижемский район, с.Няшабож</w:t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center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Об  утверждении </w:t>
      </w:r>
      <w:r>
        <w:rPr>
          <w:rFonts w:cs="Times New Roman" w:ascii="Times New Roman" w:hAnsi="Times New Roman"/>
          <w:szCs w:val="28"/>
        </w:rPr>
        <w:t>порядка назначения и проведения опроса граждан на территории муниципального образования сельского поселения «Няшабож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40"/>
        <w:ind w:righ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1 Федерального закона от 06.10.2003 № 131-ФЗ «Об общих принципах организации местного самоуправления в Российской Федерации», Законом Республики Коми от 03.03.2017 № 15-РЗ «О порядке назначения и проведения опроса граждан на территориях муниципальных образований в Республике Коми» и Уставом муниципального образования сельского поселения «Няшабож»</w:t>
      </w:r>
    </w:p>
    <w:p>
      <w:pPr>
        <w:pStyle w:val="Normal"/>
        <w:shd w:fill="FFFFFF" w:val="clear"/>
        <w:spacing w:lineRule="auto" w:line="48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сельского поселения «Няшабож»</w:t>
      </w:r>
    </w:p>
    <w:p>
      <w:pPr>
        <w:pStyle w:val="Normal"/>
        <w:shd w:fill="FFFFFF" w:val="clear"/>
        <w:spacing w:lineRule="exact" w:line="413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tLeast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рядок назначения и проведения опроса граждан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Няшабож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tLeast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бнародования на официальных стендах сельского поселения «Няшабож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  <w:tab/>
        <w:t xml:space="preserve">                                      Н.И.Теренть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«Няшабож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2 ноября    2017 года  № 4-11/1  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ок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значения и проведения опроса граждан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в соответствии со ст. 31 Федерального закона от 06.10.2003 № 131-ФЗ «Об общих принципах организации местного самоуправления в Российской Федерации», Законом Республики Коми от 03.03.2017 № 15-РЗ «О порядке назначения и проведения опроса граждан на территориях муниципальных образований в Республике Коми» и Уставом муниципального образования сельского поселения «Няшабож» порядок назначения и проведения опроса граждан на территории 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left="72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рос граждан – форма реализации прав граждан на участие в осуществлении местного самоуправления. Опрос проводится для выявления мнения населения и его учёта при принятии решений Совета сельского поселения «Няшабож» (далее – Совет поселения), главы сельского поселения «Няшабож»  (далее – глава поселения), а также органами государственной власти Республики Ко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опросе имеют право участвовать жители сельского поселения «Няшабож», обладающие избирательным пра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готовка, проведение и установление результатов опроса осуществляются на основе принципов законности, открытости и гласности, а также с соблюдением требований Федерального закона «О персональных данны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зультаты опроса носят рекомендательный характ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Территория и виды опроса граждан.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, выносимые на опрос гражд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зависимости от вопроса, предлагаемого для проведения опроса граждан, опрос может проводиться на всей территории сельского поселения «Няшабож» или её ч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 опрос могут выноситься вопросы местного значения, вопросы изменения целевого назначения земель сельского поселения «Няшабож» для объектов регионального и межрегионального значения, определенные Федеральным законом от 06.10.2003 № 131-ФЗ «Об общих принципах организации местного самоуправления в Российской Федерации», законодательством Республики Коми и Уставом муниципального образования сельского поселения «Няшабож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просы, выносимые на опрос, должны быть сформулированы чётко и ясно, не допускается возможность их различного тол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рос граждан может проводиться путём поимённого голосования по опросным листам либо путем открытого голосования на собраниях граждан, в трудовых коллективах в течение одного или нескольких д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прос граждан по опросным листам либо с применением анкетирования проводится в пунктах проведения опроса (и) или по месту жительства участников опроса путём поквартирного (подомового) об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начение опроса граждан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Опрос граждан назначается по инициативе:</w:t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) Совета или главы поселения – по вопросам местного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Республики Коми – для учёта мнения граждан при принятии решений об изменении целевого назначения земель МО для объектов регионального и межрегиональ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Инициаторы опроса, за исключением </w:t>
      </w:r>
      <w:r>
        <w:rPr>
          <w:rFonts w:cs="Times New Roman" w:ascii="Times New Roman" w:hAnsi="Times New Roman"/>
          <w:bCs/>
          <w:sz w:val="28"/>
          <w:szCs w:val="28"/>
        </w:rPr>
        <w:t>Совета поселения, направляют в Совет поселения предложение о проведении опроса, в котором указываются: цель опроса; формулировка вопроса (вопросов), предлагаемого (предлагаемых) при проведении опроса; территория опроса; предполагаемая дата проведения опро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шение о назначении опроса граждан либо об отказе в его назначении принимается Советом поселения на ближайшем заседании после даты поступления предложения о проведении опро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ициатор проведения опроса вправе отозвать свое предложение о проведении опроса до рассмотрения данного вопроса Советом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решении Совета поселения о назначении опроса граждан устанавли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тодика проведения опроса – в которой определяются способы проведения опроса (коллективное обсуждение, поквартирных (подомовой) обход, анкетирование, пункты опроса); круг лиц, уполномоченных проводить опрос, и их обязанности; порядок выдачи и возврата опросных листо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МО, участвующих в опро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Решение Совета о назначении опроса граждан подлежит обязательному обнародованию на официальных стендах сельского поселения «Няшабож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течение 5 дней с момента его принят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ос проводится не ранее десяти дней со дня официального обнародования решения о проведении опроса и не позднее двадцати дней с момента его на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проведения опроса определяется решением Совета в соответствии с законодательством и Уставом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овет поселения принимает решение об отказе в назначении опроса в случа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нициатива о проведении опроса исходит не от органов (должностных лиц), указанных в пункте 3.1. настояще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r>
        <w:rPr>
          <w:rFonts w:cs="Times New Roman" w:ascii="Times New Roman" w:hAnsi="Times New Roman"/>
          <w:bCs/>
          <w:sz w:val="28"/>
          <w:szCs w:val="28"/>
        </w:rPr>
        <w:t>предложении о проведении опроса не указаны: цель опроса; формулировка вопроса (вопросов), предлагаемого (предлагаемых) при проведении опроса; территория опроса; предполагаемая дата проведения 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нициаторы проведения опроса вправе повторно обратиться в </w:t>
      </w:r>
      <w:r>
        <w:rPr>
          <w:rFonts w:cs="Times New Roman" w:ascii="Times New Roman" w:hAnsi="Times New Roman"/>
          <w:bCs/>
          <w:sz w:val="28"/>
          <w:szCs w:val="28"/>
        </w:rPr>
        <w:t>Совет поселения с предложением о проведении опроса после устранения причин, послуживших основаниями для отказа в назначении опро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9. В случае если после принятия решения Совета поселения о назначении опроса инициаторы проведения опроса отзывают предложение о проведении опроса, то данный отзыв рассматривается Советом поселения на своем внеочередном заседании в порядке, установленном Регламентом Совета поселения. При этом отзыв предложения о проведении опроса должен содержать мотивированное обоснование отзыва с указанием причин отзы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рассмотрения отзыва предложения о проведении опроса Советом поселения принимается решение об отмене даты проведения опроса, либо об отклонении отзыва предложения о проведении 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мене даты проведения опроса подлежит обязательному обнародованию на официальных стендах сельского поселения «Няшабож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течение 5 дней с момента его приняти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4.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Cs w:val="28"/>
          <w:u w:val="none"/>
        </w:rPr>
        <w:t>Порядок</w:t>
      </w:r>
      <w:r>
        <w:rPr>
          <w:rStyle w:val="InternetLink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Cs w:val="28"/>
        </w:rPr>
        <w:t xml:space="preserve"> проведения опроса граждан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 Опрос граждан проводится путём заполнения опросного листа в сроки и время, определённые в решении Совета поселения о назначении опро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 Каждый гражданин участвует в опросе непосредственно и обладает одним голосо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 Участие в опросе граждан является свободным и добровольным. Никто не может быть принуждён к выражению своего мнения либо отказу от нег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4. Для проведения опроса граждан Советом поселения формируется комиссия по проведению опроса граждан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1. В состав комиссии по проведению опроса граждан включаются представители Совета поселения,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», иных органов и организаций, представителей общественности, органов государственной власти Республики Коми (при проведении опроса граждан по инициативе органов государственной власти Республики Коми)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2. На первом заседании комиссия избирает из своего состава председателя, заместителя председателя и секретаря комиссии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боту комиссии организует председатель комисс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отсутствия председателя комиссии, его полномочия исполняет заместитель председателя комисс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3. Численный состав комиссии устанавливается Советом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территории проведения опроса и методики его провед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4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миссия по проведению опроса граждан создаётся после принятия Советом поселения решения о назначении опроса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номочия комиссии по проведению опроса граждан прекращаются со дня, следующего за днём официального обнародования установленных результатов опро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5. Комиссия по проведению опроса граждан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обеспечивает изготовление опросных лист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существляет на территории проведения опроса граждан контроль за соблюдением права на участие в опросе граждан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осуществляет меры по обеспечению при проведении опроса граждан, соблюдения единого порядка определения результатов опроса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осуществляет меры по организации подготовки и проведения опроса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организует оповещение граждан о вопросе (вопросах), предлагаемом (предлагаемых) для проведения опроса граждан, месте, дате (сроках), виде проведения опроса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организует и обеспечивает проведения опроса граждан в соответствии с настоящим Порядком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рассматривает жалобы (заявления) граждан по порядку подготовки и проведения опроса граждан и принимает по указанным жалобам (заявлениям) мотивированные реш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устанавливает результаты опроса граждан, которые отражаются в протоколе заседании комисс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взаимодействует с органами местного самоуправления, органами государственной власти, общественными объединениями, политическими партиями и представителями средств массовой информ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онно-техническое обеспечение деятельности комиссии осуществляет администрация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 (при проведении опроса граждан, назначенного по инициативе Совета поселения, главы поселения), либо органы государственной власти Республики Коми (при проведении опроса граждан, назначенного по инициативе органов государственной власти Республики Коми).</w:t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.5. Проведение опроса граждан по опросным листам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1. Опрос граждан проводится посредством заполнения опросного листа, по форме согласно приложению к настоящему Порядку. Опросный лист участникам опроса выдаётся для заполнения членами комиссии по проведению опроса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просный лист должен содержать точно воспроизведённую формулировку вынесенного на опрос граждан вопроса (вопросов) и варианты волеизъявления граждан: «За» или «Против», а также сведения о фамилии, имени, отчестве (при наличии), дате рождения, </w:t>
      </w:r>
      <w:r>
        <w:rPr>
          <w:rFonts w:cs="Times New Roman" w:ascii="Times New Roman" w:hAnsi="Times New Roman"/>
          <w:sz w:val="28"/>
          <w:szCs w:val="28"/>
        </w:rPr>
        <w:t xml:space="preserve">данные о регистрации по месту жительства или по месту пребывания (на основании предъявляемого документа, удостоверяющего личность, или иного документа, удостоверяющего регистрацию по месту жительства или по месту пребывания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астника опроса, подпись и дату заполнения опросного лист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2. При вынесении на опрос граждан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3. По результатам опроса граждан по опросным листам комиссия по проведению опроса граждан оформляет протокол в двух экземпляр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4. Протокол должен содержать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лово «Протокол», дату его составления и номер экземпляр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нициатора проведения опро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ата (сроки) проведения опроса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территория проведения опроса граждан (в случае если опрос проводился на части территории, то наименование и границы части территори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формулировка вопроса (вопросов), предложенного (предложенных) при проведении опро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минимальная численность жителей участвующих в опрос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число граждан, принявших участие в опрос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количество голосов, поданных «за» вопрос, вынесенный на опрос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количество голосов, поданных «против» вопроса, вынесенного на опрос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результаты опро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5. Вопрос считается одобренным, если за него проголосовало более половины граждан, принявших участие в опрос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 Проведение опроса на собрании гражда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1. Граждане, обладающие избирательным правом, принимавшие участие в собрании, подлежат регистрации с указанием фамилии, имени, отчества, места их регист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собрании граждан избирается председательствующий и секретарь собрания. Председательствующий озвучивает присутствующим на собрании гражданам формулировку вынесенного на опрос граждан вопроса (вопросов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лосование проводится: «за» и «проти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 результатам открытого голосования на собрании граждан  оформляется протокол собр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2. Протокол должен содержать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слово «Протокол», дату его составления и номер экземпляр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инициатора проведения опро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дата (сроки) проведения опроса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территория проведения опроса граждан (в случае если опрос проводился на части территории, то наименование и границы части территори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формулировка вопроса (вопросов), предложенного (предложенных) при проведении опрос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минимальная численность жителей участвующих в опрос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) число граждан, принявших участие в опрос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) количество голосов, поданных «за» вопрос, вынесенный на опрос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) количество голосов, поданных «против» вопроса, вынесенного на опрос граждан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) результаты опрос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3. Результат определяется большинством голосов граждан, присутствующих на собр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4. Протокол собрания граждан передается в комиссию по проведению опроса граждан в течение 3 дней со дня проведения собрания граждан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Подведение итогов и установление результато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роса граждан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Подведение итогов опроса по опросным листам осуществляется комиссией  путем обработки полученных данных, содержащихся в опросных листах, и составляется протоко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Подведение итогов опроса по результатам проведенного собрания осуществляется комиссией путем обработки протокола собрания граждан, и составляется протоко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Если опрос граждан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Протокол подписывается всеми членами комиссии по проведению опроса граждан, который в течение 7 дней со дня окончания опроса направляется комиссией инициатору проведения опроса и в Совет поселения, с приложением к протоколу, направляемому в Совет поселения, сшитых и пронумерованных опросных лис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Член комиссии, не согласный с протоколом в целом или в части, вправе изложить в письменной форме особое мнение, которое прилагается к протоко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поселения о назначении опроса граждан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6. Недействительными признаются подписи граждан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не обладающих избирательным прав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без указания требуемых настоящим Порядком данн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если невозможно установить мнение участника опрос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7. Недействительными признаются опросные листы неустановленного образца, а также листы, по которым невозможно установить мнение участников опрос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8. Опрос граждан считается состоявшимся, если в нем приняло участие установленное минимальное число граждан, которые должны участвовать в данном опросе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Результаты опроса граждан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Результаты опроса граждан подлежат обнародованию 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фициальных стендах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 не позднее десяти дней со дня окончания проведения опроса граждан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2. Результаты опроса граждан носят рекомендательный характер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3. По итогам проведения опроса принимается соответствующее решение органа местного самоуправления, либо органа государственной власти Республики Ко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4. Результаты опроса граждан учитываются при принятии решения Советом поселения (органами государственной власти Республики Коми). В случаях, установленных законодательством Республики Коми, решение Совета поселения и другие необходимые документы, касающиеся опроса граждан, предоставляются в органы государственной власти Республики Коми для окончательного принятия решения органами государственной власти Республики Ко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5. В случае принятия решения, не поддержанного результатами опроса, Совет поселения (органы государственной власти Республики Коми) обязан в течение десяти дней после принятия соответствующего решения довести до сведения населения через средства массовой информации причины принятия решения, не поддержанного участниками опрос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Финансовое обеспечение проведения опроса граждан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за счет средств бюджета муниципального образования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 - при проведении опроса граждан, назначенного решением Совета поселения по инициативе Совета поселения, главы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за счет средств республиканского бюджета Республики Коми - при проведении опроса граждан, назначенного по инициативе органов государственной власти Республики Ком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Хранение документов опроса граждан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токолы опроса граждан и опросные листы Советом поселения передаются на хранение в администрацию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рок хранения указанных материалов определяется администрацией сельского поселения «</w:t>
      </w:r>
      <w:r>
        <w:rPr>
          <w:rFonts w:cs="Times New Roman" w:ascii="Times New Roman" w:hAnsi="Times New Roman"/>
          <w:sz w:val="28"/>
          <w:szCs w:val="28"/>
        </w:rPr>
        <w:t>Няшабож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, но не может быть менее одного года со дня официального обнародования результатов опрос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30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kern w:val="2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35:00Z</dcterms:created>
  <dc:creator>Ложкин</dc:creator>
  <dc:description/>
  <cp:keywords/>
  <dc:language>en-US</dc:language>
  <cp:lastModifiedBy>Администрация</cp:lastModifiedBy>
  <cp:lastPrinted>2017-11-03T08:59:00Z</cp:lastPrinted>
  <dcterms:modified xsi:type="dcterms:W3CDTF">2017-11-07T11:14:00Z</dcterms:modified>
  <cp:revision>6</cp:revision>
  <dc:subject/>
  <dc:title>МОДЕЛЬНЫЙ ПРАВОВОЙ АКТ</dc:title>
</cp:coreProperties>
</file>