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яшабöж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кт овмöдчöминса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center" w:pos="187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50419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яшабож»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 Ы В К Ö Р Т Ö Д</w:t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 Е Ш Е Н И Е               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    </w:t>
      </w:r>
    </w:p>
    <w:p>
      <w:pPr>
        <w:pStyle w:val="ConsPlusTitlePage"/>
        <w:rPr>
          <w:b/>
          <w:b/>
        </w:rPr>
      </w:pPr>
      <w:r>
        <w:rPr>
          <w:rFonts w:eastAsia="Tahoma"/>
          <w:b/>
          <w:bCs/>
        </w:rPr>
        <w:t xml:space="preserve"> </w:t>
      </w:r>
      <w:r>
        <w:rPr>
          <w:rFonts w:eastAsia="Tahoma"/>
          <w:b/>
        </w:rPr>
        <w:t xml:space="preserve">                                                                                                            </w:t>
      </w:r>
    </w:p>
    <w:p>
      <w:pPr>
        <w:pStyle w:val="ConsPlusTitlePag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06  ноября 2019 года                                                                                       № 4-26/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спублика Коми, Ижемский район, с. Няшабо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б оплате труда  и установлении социальных гарант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 муниципального образования сельского поселен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шабож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ководствуя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pacing w:val="-1"/>
          <w:sz w:val="24"/>
          <w:szCs w:val="24"/>
        </w:rPr>
        <w:t xml:space="preserve"> Республики Коми от 20.12.2010 N 149-РЗ   «</w:t>
      </w:r>
      <w:r>
        <w:rPr>
          <w:rFonts w:cs="Times New Roman" w:ascii="Times New Roman" w:hAnsi="Times New Roman"/>
          <w:sz w:val="24"/>
          <w:szCs w:val="24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pacing w:val="-1"/>
          <w:sz w:val="24"/>
          <w:szCs w:val="24"/>
        </w:rPr>
        <w:t xml:space="preserve"> Правительства Республики Коми от  9 ноября 2012 г. N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органах местного самоуправления поселений»,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сельского поселения «Няшабож» </w:t>
      </w:r>
    </w:p>
    <w:p>
      <w:pPr>
        <w:pStyle w:val="ConsPlusNormal"/>
        <w:widowControl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плате труда главы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Няшабож» согласно приложению 1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hyperlink w:anchor="P1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 оклада главы 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Няшабож» согласно приложению 2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</w:t>
      </w:r>
      <w:hyperlink w:anchor="P19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мер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ежемесячного денежного поощрения главы муниципального обра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Няшабож» согласно приложению 3.</w:t>
      </w:r>
    </w:p>
    <w:p>
      <w:pPr>
        <w:pStyle w:val="21"/>
        <w:rPr/>
      </w:pPr>
      <w:r>
        <w:rPr/>
        <w:t xml:space="preserve">    </w:t>
      </w:r>
      <w:r>
        <w:rPr/>
        <w:t>4.  Признать утратившими силу решения Совета сельского поселения «Няшабож»:</w:t>
      </w:r>
    </w:p>
    <w:p>
      <w:pPr>
        <w:pStyle w:val="TextBodyIndent"/>
        <w:ind w:hanging="0"/>
        <w:rPr/>
      </w:pPr>
      <w:r>
        <w:rPr>
          <w:sz w:val="24"/>
          <w:szCs w:val="24"/>
          <w:lang w:val="ru-RU"/>
        </w:rPr>
        <w:t xml:space="preserve">4.1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24.04.2014   № 3-13/2</w:t>
      </w:r>
      <w:r>
        <w:rPr>
          <w:sz w:val="24"/>
          <w:szCs w:val="24"/>
        </w:rPr>
        <w:t xml:space="preserve"> « Об оплате труда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в</w:t>
      </w:r>
      <w:r>
        <w:rPr>
          <w:sz w:val="24"/>
          <w:szCs w:val="24"/>
          <w:lang w:val="ru-RU"/>
        </w:rPr>
        <w:t xml:space="preserve">ы </w:t>
      </w:r>
      <w:r>
        <w:rPr>
          <w:sz w:val="24"/>
          <w:szCs w:val="24"/>
        </w:rPr>
        <w:t>сельского поселения «</w:t>
      </w:r>
      <w:r>
        <w:rPr>
          <w:sz w:val="24"/>
          <w:szCs w:val="24"/>
          <w:lang w:val="ru-RU"/>
        </w:rPr>
        <w:t>Няшабож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  от 28.10.2014 №  3-19/2 «О  внесении  изменений  в  решение Совета  сельского  поселения  «Няшабож»   от  24 апреля 2014 года № 3- 13/2  «Об  оплате труда                                    главы сельского  поселения  «Няшабож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  от 20.04.2018 №  4-15/3 «О  внесении  изменений  в  решение Совета  сельского  поселения  «Няшабож»   от  24 апреля 2014 года № 3- 13/2  «Об  оплате труда                                    главы сельского  поселения  «Няшабож»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4680" w:leader="none"/>
          <w:tab w:val="left" w:pos="9355" w:leader="none"/>
        </w:tabs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4.4.  от  06.12.2017 № 4-12/3   «О ежегодном оплачиваемом отпуске главы сельского поселения «Няшабож»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о дня его принятия и распространяется на правоотношения, возникшие с 01 октября 2019 год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Глава сельского поселения  «</w:t>
      </w:r>
      <w:r>
        <w:rPr>
          <w:sz w:val="24"/>
          <w:szCs w:val="24"/>
          <w:lang w:val="ru-RU"/>
        </w:rPr>
        <w:t>Няшабож»</w: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ru-RU"/>
        </w:rPr>
        <w:t>Н.И.Терентье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яшабож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6.11.2019 г. № 4-26/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79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лате труда и установлении социальных гарантий гла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сельского поселения «Няшабож»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целях упорядочения оплаты труда и повышения качества и результативности работы главы муниципально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Няшабож», в соответствии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pacing w:val="-1"/>
          <w:sz w:val="24"/>
          <w:szCs w:val="24"/>
        </w:rPr>
        <w:t xml:space="preserve"> Республики Коми от 20.12.2010 N 149-РЗ «</w:t>
      </w:r>
      <w:r>
        <w:rPr>
          <w:rFonts w:cs="Times New Roman" w:ascii="Times New Roman" w:hAnsi="Times New Roman"/>
          <w:sz w:val="24"/>
          <w:szCs w:val="24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pacing w:val="-1"/>
          <w:sz w:val="24"/>
          <w:szCs w:val="24"/>
        </w:rPr>
        <w:t xml:space="preserve"> Правительства Республики Коми от  9 ноября 2012 г. N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органах местного самоуправления поселени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м Положением определяется система оплаты труда главы муниципального образования сельского поселения «Няшабож» (далее – глава сельского поселения)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Оплата труда 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плата труда главы сельского поселения производится в виде денежного содержания, которое состоит из должностного оклада, а также из ежемесячных и иных дополнительных выплат, установленных действующим законодательством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В составе оплаты труда главы сельского поселения предусмотрены ежемесячные и иные дополнительные выплаты, к которым относятся: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е денежное поощрение;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выполнение особо важных и сложных заданий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е выплаты, предусмотренные федеральным законодательством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змер должностного оклада, установленный настоящим решением Совета сельского поселения «Няшабож», подлежи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и увеличении (индексации) размера должностного оклада главы сельского поселения, его размер   подлежит округлению до целого рубля в сторону увеличения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Фонд оплаты труда 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827"/>
      <w:bookmarkEnd w:id="1"/>
      <w:r>
        <w:rPr>
          <w:rFonts w:cs="Times New Roman" w:ascii="Times New Roman" w:hAnsi="Times New Roman"/>
          <w:sz w:val="24"/>
          <w:szCs w:val="24"/>
        </w:rPr>
        <w:t>3.1. При формировании фонда оплаты труда сверх суммы средств, направляемых для выплаты должностных окладов, предусматриваются средства на выплату (в расчете на финансовый год):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ого денежного поощрения - в размере, установленном по соответствующей должности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премии за выполнение особо важных и сложных заданий - в размере не более двух должностных окладов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районный коэффициент и процентная надбавка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ConsPlusNormal"/>
        <w:spacing w:lineRule="auto" w:line="276" w:before="1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Установить, что размеры ежемесячных и иных дополнительных выплат устанавливаются в размерах, не превышающих нормативов формирования расходов на оплату труда выборных должностных лиц местного самоуправления, определяю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еспублики Коми от   9 ноября 2012 г. N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установления и выплаты ежемесячного денежного поощрения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Ежемесячное денежное поощрение является ежемесячной гарантированной выплатой, независящей от результатов работы, устанавливается в виде коэффициента к должностному окладу.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Ежемесячное денежное поощрение 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в соответствии с замещаемой должностью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 №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го решения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Порядок выплаты премии за выполнение особо важных и сложных задан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Глава сельского поселения премируется с целью: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вышения заинтересованности  в достижении положительных результатов своего труда при решении вопросов обеспечения социально-экономического развития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я ответственности, исполнительской дисциплины, творческой активности самого работника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тижения результатов от организации контроля и исполнения решений и программ, принимаемых Советом и администрацией сельского поселения «Няшабож».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качестве показателей премирования устанавливаются: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евременное и качественное выполнение обязанностей в соответствии с планом работы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оевременная и качественная подготовка решений Совета сельского поселения «Няшабож», постановлений, распоряжений главы сельского поселения «Няшабож» и ответов на обращения граждан;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чественное и в срок представление материалов по запросам министерств, ведомств Республики Коми, Совета муниципального района, отчетов;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обоснованных жалоб и заявлений, связанных с трудовой деятельностью, со стороны руководства, других служб, предприятий, организаций, граждан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онкретный размер премии устанавливается ежеквартально решением Совета сельского поселения «Няшабож» и выплачивается на основании распоряжения  администрации сельского поселения «Няшабож»  за фактически отработанное время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Лишение премии полностью или частично может производиться по итогам работы за месяц  за следующие недостатки и упущения: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выполнение показателей премирования, установленных настоящим Положением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  нарушение правил внутреннего трудового распорядка;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нарушение норм законодательства.</w:t>
      </w:r>
    </w:p>
    <w:p>
      <w:pPr>
        <w:pStyle w:val="Normal"/>
        <w:widowControl w:val="false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вершение прогулов лишаются премии полностью. Снижение премии производится за тот расчетный период, в котором были выявлены недостатки в работе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емирование может производиться по итогам работы за год при наличии экономии фонда оплаты труда.</w:t>
      </w:r>
    </w:p>
    <w:p>
      <w:pPr>
        <w:pStyle w:val="Normal"/>
        <w:widowControl w:val="false"/>
        <w:spacing w:before="0" w:after="12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пуск главы сельского поселения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Главе сельского поселения «Няшабож» предоставляется ежегодный основной оплачиваемый отпуск продолжительностью 40 календарных дней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Главе сельского поселения «Няшабож» предоставляется ежегодный дополнительный оплачиваемый отпуск за работу в районах Крайнего Севера и приравненных к ним местностях продолжительностью 24  календарных дней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Главе сельского поселения «Няшабож», предоставляется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жегодный оплачиваемый отпуск и дополнительные оплачиваемые отпуска суммируются и по желанию работника могут предоставляться частями. При этом продолжительность хотя бы одной части ежегодного оплачиваемого отпуска не может быть менее 14 календарных дней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Главе в соответствии с законодательством Республики Коми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ельского поселения «Няшабож»  предоставляется дополнительная гарантия - оплата проезда к месту отдыха и обратно один раз в  год  в пределах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4"/>
          <w:szCs w:val="20"/>
        </w:rPr>
      </w:pPr>
      <w:r>
        <w:rPr>
          <w:rFonts w:cs="Calibri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яшабож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6.11.2019 г. №4-26/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51" w:leader="none"/>
        </w:tabs>
        <w:autoSpaceDE w:val="false"/>
        <w:rPr>
          <w:rFonts w:ascii="Times New Roman" w:hAnsi="Times New Roman" w:cs="Calibri"/>
          <w:b/>
          <w:b/>
          <w:bCs/>
          <w:sz w:val="28"/>
          <w:szCs w:val="20"/>
          <w:lang w:eastAsia="ru-RU"/>
        </w:rPr>
      </w:pPr>
      <w:r>
        <w:rPr>
          <w:rFonts w:cs="Calibri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должностного оклада главы сельского поселения «Няшабож»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118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должностного оклада в месяц (в рублях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 ты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сельского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7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яшабож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06.11.2019 г. № 4-26/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Calibri"/>
          <w:sz w:val="24"/>
          <w:szCs w:val="20"/>
        </w:rPr>
      </w:pPr>
      <w:r>
        <w:rPr>
          <w:rFonts w:cs="Calibri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жемесячного денежного поощрения главы сельского поселения «Няшабож»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118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месячных окладов  в соответствии занимаемой должностью муниципальной службы (далее оклад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 ты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88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8D69790F5AEBC5C0AF9B11F9FF7FCD6C0C626C829473AC781E4AC22CB0B795REO8I" TargetMode="External"/><Relationship Id="rId4" Type="http://schemas.openxmlformats.org/officeDocument/2006/relationships/hyperlink" Target="consultantplus://offline/ref=578D69790F5AEBC5C0AF9B11F9FF7FCD6C0C626C82937BA6711E4AC22CB0B795REO8I" TargetMode="External"/><Relationship Id="rId5" Type="http://schemas.openxmlformats.org/officeDocument/2006/relationships/hyperlink" Target="consultantplus://offline/ref=578D69790F5AEBC5C0AF9B11F9FF7FCD6C0C626C829473AC781E4AC22CB0B795REO8I" TargetMode="External"/><Relationship Id="rId6" Type="http://schemas.openxmlformats.org/officeDocument/2006/relationships/hyperlink" Target="consultantplus://offline/ref=578D69790F5AEBC5C0AF9B11F9FF7FCD6C0C626C82937BA6711E4AC22CB0B795REO8I" TargetMode="External"/><Relationship Id="rId7" Type="http://schemas.openxmlformats.org/officeDocument/2006/relationships/hyperlink" Target="consultantplus://offline/ref=578D69790F5AEBC5C0AF9B11F9FF7FCD6C0C626C82937BA6711E4AC22CB0B795REO8I" TargetMode="External"/><Relationship Id="rId8" Type="http://schemas.openxmlformats.org/officeDocument/2006/relationships/hyperlink" Target="consultantplus://offline/ref=578D69790F5AEBC5C0AF9B11F9FF7FCD6C0C626C82977BA17E1E4AC22CB0B795REO8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31:00Z</dcterms:created>
  <dc:creator>Наталья</dc:creator>
  <dc:description/>
  <cp:keywords/>
  <dc:language>en-US</dc:language>
  <cp:lastModifiedBy>BEST</cp:lastModifiedBy>
  <cp:lastPrinted>2019-10-10T14:27:00Z</cp:lastPrinted>
  <dcterms:modified xsi:type="dcterms:W3CDTF">2019-12-16T12:42:00Z</dcterms:modified>
  <cp:revision>32</cp:revision>
  <dc:subject/>
  <dc:title/>
</cp:coreProperties>
</file>