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«Няшабöж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«Няшабож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 ноябр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9 года                                                                                             № 4- 27/2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Республика Коми, Ижемский район, с. </w:t>
      </w:r>
      <w:r>
        <w:rPr>
          <w:sz w:val="18"/>
          <w:szCs w:val="18"/>
        </w:rPr>
        <w:t>Няшабож</w:t>
      </w:r>
      <w:r>
        <w:rPr>
          <w:color w:val="FF0000"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bCs/>
          <w:spacing w:val="1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«О внесении изменений в решение Совета сельского поселения «Няшабож» от 13 ноября 2014 года № 3-20/5  «Об установлении налога на имущество физических лиц на территории сельского поселения «Няшабож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главой 32 Налогового кодекса Российской Федерации,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Няшабож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Няшабож» от 13 ноября 2014  года № 3-20/5  «Об установлении налога на имущество физических лиц на территории сельского поселения «Няшабож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ункте 1 части 2: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пункт «г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«г) гаражей и машино-мест, в том числе расположенных в объектах налогообложения, указанных в пункте 2 настоящей части;»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пункт «д»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«д)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2. Настоящее решение вступает в силу не ранее чем по истечении одного месяца со дня опубликования в районной газете «Новый Север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Няшабож»                                                           Н.И.Теренть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1:00Z</dcterms:created>
  <dc:creator>Windows User</dc:creator>
  <dc:description/>
  <cp:keywords/>
  <dc:language>en-US</dc:language>
  <cp:lastModifiedBy>Администрация</cp:lastModifiedBy>
  <cp:lastPrinted>2019-11-25T12:42:00Z</cp:lastPrinted>
  <dcterms:modified xsi:type="dcterms:W3CDTF">2019-11-25T09:44:00Z</dcterms:modified>
  <cp:revision>41</cp:revision>
  <dc:subject/>
  <dc:title/>
</cp:coreProperties>
</file>