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öве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Ы В К Ō Р Т Ō Д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 августа  2019 года                                                               №  4- 25/2</w:t>
      </w:r>
    </w:p>
    <w:p>
      <w:pPr>
        <w:pStyle w:val="Normal"/>
        <w:jc w:val="both"/>
        <w:rPr/>
      </w:pPr>
      <w:r>
        <w:rPr/>
        <w:t>Республика Коми, Ижемский район, с. Няшабо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решение Совета сельского поселения «Няшабож» от 29 апреля 2011 года № 2-25/1 «Об утверждении Положения «Об оплате труда и гарантиях муниципальных служащих сельского поселения «Няшабож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еспублики Коми от 09.11.2012 № 480 «Нормативы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Уставом муниципального образования сельского поселения «Няшабож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Няшабож»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№ 1 к решению  Совета сельского поселения «Няшабож» от 29 апреля 2011 года № 2-25/1 «Об утверждении Положения «Об оплате труда и гарантиях муниципальных служащих сельского поселения «Няшабож» 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одпункта 5 пункт 1 раздела 3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премий за выполнение особо важных и сложных заданий - в размере не более четырех с половиной  должностных окладов с учетом надбавки за классный чин, надбавки за особые условия муниципальной службы, надбавки за выслугу лет и надбавки за работу со сведениями, составляющими государственную тайну;».</w:t>
      </w:r>
    </w:p>
    <w:p>
      <w:pPr>
        <w:pStyle w:val="ConsNormal"/>
        <w:widowControl/>
        <w:ind w:right="-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пункты 1 и 6  раздела 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Премия за выполнение особо важных и сложных заданий, за безупречную и эффективную службу, достижение высоких результатов в работе, для стимулирования профессионального роста, закрепления высококвалифицированных кадров, усиления материальной заинтересованности муниципальных служащих премия за квартал выплачивается в размере не более 37,5% соответствующего должностного оклада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Премирование может производиться по итогам работы ежемесячно, год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кономии фонда оплаты труда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бнародования и распространяется на правоотношения, возникшие с 01 апреля               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Няшабож»                                         Н.И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b/>
      <w:bCs/>
      <w:sz w:val="26"/>
      <w:szCs w:val="24"/>
    </w:rPr>
  </w:style>
  <w:style w:type="character" w:styleId="2">
    <w:name w:val=" Знак Знак2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40:00Z</dcterms:created>
  <dc:creator>Vityazeva</dc:creator>
  <dc:description/>
  <cp:keywords/>
  <dc:language>en-US</dc:language>
  <cp:lastModifiedBy>Администрация</cp:lastModifiedBy>
  <cp:lastPrinted>2019-08-02T15:16:00Z</cp:lastPrinted>
  <dcterms:modified xsi:type="dcterms:W3CDTF">2019-08-02T11:28:00Z</dcterms:modified>
  <cp:revision>88</cp:revision>
  <dc:subject/>
  <dc:title>Проект</dc:title>
</cp:coreProperties>
</file>