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Ō Р Т Ō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5 декабря  2016года                                                                          № 4-4/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Няшабож Ижемский район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спублика Коми, Ижемский район, с.Няшабож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1376" w:hRule="atLeast"/>
        </w:trPr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 признании утратившими силу решения Совета сельского поселения «Няшабож» от 13 ноября   2014 года № 3-20/4  «Об утверждении Схемы теплоснабжения сельского поселения «Няшабож»  Ижемского района Республики Коми до 2039 года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Руководствуясь Законом Российской Федерации от 06 октября 2013 № 131-ФЗ </w:t>
      </w:r>
      <w:r>
        <w:rPr>
          <w:sz w:val="28"/>
          <w:szCs w:val="28"/>
          <w:lang w:eastAsia="en-US"/>
        </w:rPr>
        <w:t>«Об общих принципах организации местного самоуправления в Российской Федерации» и Уставом сельского поселения «</w:t>
      </w:r>
      <w:r>
        <w:rPr>
          <w:sz w:val="28"/>
          <w:szCs w:val="28"/>
        </w:rPr>
        <w:t>Няшабож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сельского посел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яшабож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 силу Решение Совета сельского поселения «Няшабож» от 13 ноября   2014 года № 3-20/4  «Об утверждении Схемы теплоснабжения сельского поселения «Няшабож»  Ижемского района Республики Коми до 2039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едать Схему теплоснабжения сельского поселения «Няшабож»  Ижемского района Республики Коми до 2039 года администрации муниципального района «Иже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 «Няшабож»                              Артеев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4:00Z</dcterms:created>
  <dc:creator>Администрация</dc:creator>
  <dc:description/>
  <cp:keywords/>
  <dc:language>en-US</dc:language>
  <cp:lastModifiedBy>Администрация</cp:lastModifiedBy>
  <cp:lastPrinted>2016-12-05T10:44:00Z</cp:lastPrinted>
  <dcterms:modified xsi:type="dcterms:W3CDTF">2016-12-20T10:44:00Z</dcterms:modified>
  <cp:revision>2</cp:revision>
  <dc:subject/>
  <dc:title>Прокуратура Ижемского района </dc:title>
</cp:coreProperties>
</file>