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"Няшабож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öв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ЫВКÖРТ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от                    2016 года                                                                              №  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спублика Коми, Ижемский район, с.Няшабож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и дополнений в  решение Совета сельского поселения  «Няшабож»  от 11.12.2012  № 3-2/1 «Об утверждении положения «О бюджетном процессе в сельском  поселении «Няшабож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 соответствии с Бюджетным кодексом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 «Няшабож»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Приостановить  действие пункта 9 статьи 12 до 0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/>
        <w:t>2. Настоящее решение вступает в силу со дня подписания.</w:t>
      </w:r>
    </w:p>
    <w:p>
      <w:pPr>
        <w:pStyle w:val="Normal"/>
        <w:ind w:firstLine="8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Няшабож»                                              А.М. Артее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0:00Z</dcterms:created>
  <dc:creator>Администрация</dc:creator>
  <dc:description/>
  <cp:keywords/>
  <dc:language>en-US</dc:language>
  <cp:lastModifiedBy>Администрация</cp:lastModifiedBy>
  <dcterms:modified xsi:type="dcterms:W3CDTF">2016-12-27T08:40:00Z</dcterms:modified>
  <cp:revision>2</cp:revision>
  <dc:subject/>
  <dc:title>Проект</dc:title>
</cp:coreProperties>
</file>