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828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яшабöж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öве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яшабож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84" w:firstLine="54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/>
      </w:pPr>
      <w:r>
        <w:rPr>
          <w:sz w:val="28"/>
          <w:szCs w:val="28"/>
        </w:rPr>
        <w:t xml:space="preserve">от 05 декабря  2016 года                                                                     № 4-4/6                                                                                                                        </w:t>
      </w:r>
      <w:r>
        <w:rPr>
          <w:sz w:val="20"/>
          <w:szCs w:val="20"/>
        </w:rPr>
        <w:t>Республика  Коми, Ижемский район, с.Няшабо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сельского поселения «Няшабож» от 29 апреля 2011 года  № 2-25/1 «Об утверждении положения «Об оплате труда и гарантиях муниципальных служащих сельского поселения «Няшабож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уководствуясь Федеральным законом РФ  от  02 марта 2007 года                 № 25-ФЗ «О муниципальной  службе  в Российской Федерации»,  Законом  Республики  Коми от 21 декабря 2007 года N 133-РЗ  «О некоторых  вопросах  муниципальной  службы  в  Республике  Коми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 решение Совета сельского поселения «Няшабож» от 29 апреля 2011 года  № 2-25/1 «Об утверждении положения «Об оплате труда и гарантиях муниципальных служащих сельского поселения «Няшабож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 Решения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№ 2 к Решению исключить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ConsPlusNormal"/>
        <w:ind w:right="-1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ельского поселения «Няшабож»                                           А.М.Артеев.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1:00Z</dcterms:created>
  <dc:creator>Администрация</dc:creator>
  <dc:description/>
  <cp:keywords/>
  <dc:language>en-US</dc:language>
  <cp:lastModifiedBy>Администрация</cp:lastModifiedBy>
  <cp:lastPrinted>2016-12-05T11:14:00Z</cp:lastPrinted>
  <dcterms:modified xsi:type="dcterms:W3CDTF">2016-12-20T10:41:00Z</dcterms:modified>
  <cp:revision>2</cp:revision>
  <dc:subject/>
  <dc:title>«Няшабöж»</dc:title>
</cp:coreProperties>
</file>