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       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66"/>
        <w:gridCol w:w="3610"/>
      </w:tblGrid>
      <w:tr>
        <w:trPr>
          <w:trHeight w:val="1258" w:hRule="atLeast"/>
        </w:trPr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"Няшабöж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Сöвет 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bCs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ов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bCs/>
              </w:rPr>
              <w:t>«Няшабож»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>
          <w:trHeight w:val="685" w:hRule="atLeast"/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ЫВК</w:t>
            </w:r>
            <w:r>
              <w:rPr>
                <w:bCs/>
                <w:sz w:val="32"/>
                <w:szCs w:val="32"/>
              </w:rPr>
              <w:t>ö</w:t>
            </w:r>
            <w:r>
              <w:rPr/>
              <w:t>РТ</w:t>
            </w:r>
            <w:r>
              <w:rPr>
                <w:bCs/>
                <w:sz w:val="32"/>
                <w:szCs w:val="32"/>
              </w:rPr>
              <w:t>ö</w:t>
            </w: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от 16  декабря  2016 г. 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№ </w:t>
            </w:r>
            <w:r>
              <w:rPr>
                <w:b/>
                <w:bCs/>
              </w:rPr>
              <w:t xml:space="preserve">4-5/2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еспублика Коми, Ижемский район, с.Няшабож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внесении изменений в решение Совета сельского поселения «Няшабож» от 05 декабря 2016 г. № 4-4/1 «Об утверждении Положения о старостах в муниципальном образовании сельского поселения «Няшабож».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33</w:t>
        </w:r>
      </w:hyperlink>
      <w:r>
        <w:rPr/>
        <w:t xml:space="preserve"> Федерального закона от 6 октября 2003 г. № 131-ФЗ «Об общих принципах организации местного самоуправления в Российской Федерации», Законом Республики Коми от 5 мая 2016 г. № 35-РЗ «О регулировании некоторых вопросов, связанных с деятельностью старост на территориях муниципальных образований в Республике Коми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Совет сельского поселения «Няшабож»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1. Внести изменения в приложение к решению Совета сельского поселения «Няшабож» от 05 декабря 2016 г № 4-4/1 «Об утверждении Положения о старостах муниципального образования сельского поселения «Няшабож»: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7 раздела 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7. Протокол собрания об избрании старосты подписывается председателем и секретарем в день избрания старосты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пункт 8 раздела 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8. Информация об избранном старосте, итоги собрания граждан, а также протокол собрания по избранию старосты подлежат официальному обнародованию в течение трех дней с момента подписания протокола об избрании старосты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2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сельского поселения «Няшабож»                                                                  А.М.Арт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b/>
      <w:bCs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rFonts w:ascii="Calibri" w:hAnsi="Calibri" w:eastAsia="Calibri" w:cs="Calibri"/>
      <w:b/>
      <w:bCs/>
      <w:sz w:val="20"/>
      <w:szCs w:val="28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F14C7134D03458D1F580D7784A0EA0FFBEF1E357C24A5F097DC10606842F375D2A1E621B6DEA0a1X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6:00Z</dcterms:created>
  <dc:creator>Администрация</dc:creator>
  <dc:description/>
  <cp:keywords/>
  <dc:language>en-US</dc:language>
  <cp:lastModifiedBy>Администрация</cp:lastModifiedBy>
  <cp:lastPrinted>2016-12-15T15:16:00Z</cp:lastPrinted>
  <dcterms:modified xsi:type="dcterms:W3CDTF">2016-12-27T08:46:00Z</dcterms:modified>
  <cp:revision>2</cp:revision>
  <dc:subject/>
  <dc:title> </dc:title>
</cp:coreProperties>
</file>