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304282569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Няшабöж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</w:t>
      </w:r>
      <w:r>
        <w:rPr>
          <w:sz w:val="22"/>
          <w:szCs w:val="22"/>
        </w:rPr>
        <w:t>Сöвет                                                                                          «Няшабож»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16  декабря 2016 года                                                                                                             </w:t>
      </w:r>
      <w:r>
        <w:rPr>
          <w:sz w:val="22"/>
          <w:szCs w:val="22"/>
        </w:rPr>
        <w:t>№  4-5/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внесении изменений в решение  Совета сельского поселения «Няшабож» от 16 декабря 2015 года № 3-31/1  «О бюджете сельского поселения «Няшабож» на 2016 год и плановый период 2017 и 2018 годов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. Внести в решение Совета сельского поселения «Няшабож» от 16 декабря 2015 года  № 3-31/1 «О бюджете сельского поселения «Няшабож» на 2016 год и плановый период 2017 и 2018 годов» (далее – Решение) следующие изменения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сельского поселения «Няшабож» на 2016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в сумме 2 944,77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в сумме  3 282,18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ефицит в сумме 337,41 тыс. рублей.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3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) приложение 7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Глава сельского поселения «Няшабож»                                                                А.М. Артеев</w:t>
      </w:r>
      <w:r>
        <w:rPr>
          <w:rFonts w:cs="Arial" w:ascii="Arial" w:hAnsi="Arial"/>
          <w:lang w:val="ru-RU"/>
        </w:rPr>
        <w:t xml:space="preserve">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4:00Z</dcterms:created>
  <dc:creator>USER</dc:creator>
  <dc:description/>
  <cp:keywords/>
  <dc:language>en-US</dc:language>
  <cp:lastModifiedBy>Администрация</cp:lastModifiedBy>
  <cp:lastPrinted>2016-12-15T13:52:00Z</cp:lastPrinted>
  <dcterms:modified xsi:type="dcterms:W3CDTF">2016-12-27T08:44:00Z</dcterms:modified>
  <cp:revision>2</cp:revision>
  <dc:subject/>
  <dc:title>Совет сельского поселения «Няшабож»</dc:title>
</cp:coreProperties>
</file>