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Няшабож"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"Няшабöж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са администрация</w:t>
            </w:r>
          </w:p>
        </w:tc>
      </w:tr>
    </w:tbl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Normal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Normal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0 июля 2015 года                                                                                        №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Коми, Ижемский район, с.Няшаб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а  предост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Няшабож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Федеральным законом №131-ФЗ «Об общих принципах организации местного самоуправления в Российской Федерации», Федеральным Законом №210-ФЗ «Об организации предоставления государственных и муниципальных услуг», Федеральным законом №59-ФЗ «О порядке рассмотрения обращений граждан Российской Федерации», Законом Республики Коми №47-РЗ «О реализации права граждан на обращение в Республике Коми», Уставом муниципального образования сельского поселения «Няшабож» и в целях повышения эффективности предоставления гражданам муниципаль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Няшабо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Я Е Т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Утвердить Административный регламент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править административный регламент  в администрацию муниципального района «Ижемский» для размещения на Интернет сайте администрации муниципального района «Ижемский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zh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) для</w:t>
        </w:r>
      </w:hyperlink>
      <w:r>
        <w:rPr>
          <w:sz w:val="24"/>
          <w:szCs w:val="24"/>
        </w:rPr>
        <w:t xml:space="preserve"> дальнейшего размещения </w:t>
      </w:r>
      <w:r>
        <w:rPr>
          <w:szCs w:val="28"/>
        </w:rPr>
        <w:t xml:space="preserve"> </w:t>
      </w: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http://www.gosuslugi.ru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pgu.rkomi.ru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фициальному обнарод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Няшабож»</w:t>
        <w:tab/>
        <w:tab/>
        <w:tab/>
        <w:tab/>
        <w:tab/>
        <w:t>Л.А. Баб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5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нак Знак3"/>
    <w:basedOn w:val="Style13"/>
    <w:qFormat/>
    <w:rPr>
      <w:sz w:val="5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pgu.rkom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28:00Z</dcterms:created>
  <dc:creator>Администрация</dc:creator>
  <dc:description/>
  <cp:keywords/>
  <dc:language>en-US</dc:language>
  <cp:lastModifiedBy>Администрация</cp:lastModifiedBy>
  <dcterms:modified xsi:type="dcterms:W3CDTF">2015-07-10T09:51:00Z</dcterms:modified>
  <cp:revision>4</cp:revision>
  <dc:subject/>
  <dc:title/>
</cp:coreProperties>
</file>