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200"/>
        <w:jc w:val="center"/>
        <w:rPr/>
      </w:pPr>
      <w:r>
        <w:rPr/>
        <w:t xml:space="preserve"> </w:t>
      </w:r>
    </w:p>
    <w:tbl>
      <w:tblPr>
        <w:tblW w:w="9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378"/>
        <w:gridCol w:w="3403"/>
      </w:tblGrid>
      <w:tr>
        <w:trPr>
          <w:trHeight w:val="1079" w:hRule="atLeast"/>
        </w:trPr>
        <w:tc>
          <w:tcPr>
            <w:tcW w:w="37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Няшабож"</w:t>
            </w:r>
          </w:p>
        </w:tc>
        <w:tc>
          <w:tcPr>
            <w:tcW w:w="237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94" r="-94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Няшабöж"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кт овмöдчöминс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 У Ö 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4 марта     2016 года                                                                            №  4 </w:t>
      </w:r>
      <w:r>
        <w:rPr>
          <w:rFonts w:cs="Times New Roman" w:ascii="Times New Roman" w:hAnsi="Times New Roman"/>
          <w:sz w:val="16"/>
          <w:szCs w:val="16"/>
        </w:rPr>
        <w:t>Республика Коми, Ижемский район, с. Няшабож</w:t>
      </w:r>
    </w:p>
    <w:p>
      <w:pPr>
        <w:pStyle w:val="Normal"/>
        <w:shd w:fill="FFFFFF" w:val="clear"/>
        <w:spacing w:lineRule="atLeast" w:line="300" w:before="28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создании Комиссии по землепользованию 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тройке на территории сельского поселения «Няшабож»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Градостроительным Кодексом Российской Федерации, с правилами землепользования и застройки сельского поселения «Няшабож», Решением  Совета сельского поселения от 08</w:t>
      </w:r>
      <w:r>
        <w:rPr>
          <w:rFonts w:cs="Times New Roman" w:ascii="Times New Roman" w:hAnsi="Times New Roman"/>
          <w:sz w:val="28"/>
          <w:szCs w:val="28"/>
        </w:rPr>
        <w:t>.08.2014 года № 3-16/1 «Об утверждении генерального плана муниципального образования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Няшабож</w:t>
      </w:r>
      <w:r>
        <w:rPr>
          <w:rFonts w:cs="Times New Roman" w:ascii="Times New Roman" w:hAnsi="Times New Roman"/>
          <w:sz w:val="28"/>
          <w:szCs w:val="28"/>
        </w:rPr>
        <w:t>» и Правил землепользования и застройки муниципального образования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Няшабож»</w:t>
      </w:r>
      <w:r>
        <w:rPr>
          <w:rFonts w:cs="Times New Roman" w:ascii="Times New Roman" w:hAnsi="Times New Roman"/>
          <w:sz w:val="28"/>
          <w:szCs w:val="28"/>
        </w:rPr>
        <w:t xml:space="preserve">»,  </w:t>
      </w:r>
    </w:p>
    <w:p>
      <w:pPr>
        <w:pStyle w:val="Normal"/>
        <w:shd w:fill="FFFFFF" w:val="clear"/>
        <w:spacing w:lineRule="atLeast" w:line="300" w:before="280" w:after="150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сельского поселения «Няшабож»</w:t>
      </w:r>
    </w:p>
    <w:p>
      <w:pPr>
        <w:pStyle w:val="Normal"/>
        <w:shd w:fill="FFFFFF" w:val="clear"/>
        <w:spacing w:lineRule="atLeast" w:line="300" w:before="280" w:after="15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оздать  комиссию по землепользованию и застройке на  территории сельского поселения «Няшабож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Положение о комиссии по землепользованию и застройке на  территории сельского поселения «Няшабож» (приложение 1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состав комиссии по землепользованию и застройке  на  территории сельского поселения «Няшабож» (приложение 2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ринятия и подлежит обнародованию на официальных стендах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Няшабож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«Няшабож»                            Н.И.Терентьев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риложение 1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color w:val="000000"/>
        </w:rPr>
        <w:t>сельского поселения «Няшабож»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от  04 марта    2016   №  4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ожение о комиссии по землепользованию и застройк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территории 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Няшабо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Комиссия по землепользованию и застройке на  территории сельского поселения «</w:t>
      </w:r>
      <w:r>
        <w:rPr>
          <w:rFonts w:cs="Times New Roman" w:ascii="Times New Roman" w:hAnsi="Times New Roman"/>
          <w:bCs/>
          <w:color w:val="000000"/>
        </w:rPr>
        <w:t>Няшабож</w:t>
      </w:r>
      <w:r>
        <w:rPr>
          <w:rFonts w:cs="Times New Roman" w:ascii="Times New Roman" w:hAnsi="Times New Roman"/>
          <w:color w:val="000000"/>
          <w:sz w:val="24"/>
          <w:szCs w:val="24"/>
        </w:rPr>
        <w:t>» (далее Комиссия) является постоянно действующим коллегиальным органом при администрации сельского поселения «</w:t>
      </w:r>
      <w:r>
        <w:rPr>
          <w:rFonts w:cs="Times New Roman" w:ascii="Times New Roman" w:hAnsi="Times New Roman"/>
          <w:bCs/>
          <w:color w:val="000000"/>
        </w:rPr>
        <w:t>Няшабож</w:t>
      </w:r>
      <w:r>
        <w:rPr>
          <w:rFonts w:cs="Times New Roman" w:ascii="Times New Roman" w:hAnsi="Times New Roman"/>
          <w:color w:val="000000"/>
          <w:sz w:val="24"/>
          <w:szCs w:val="24"/>
        </w:rPr>
        <w:t>» и формируется в целях обеспечения реализации   Правил землепользования и застройки муниципального образования,  внесения в них изменений и обеспечения их реализации, а также для рассмотрения обращений о предоставлении разрешений на условно разрешенный вид использования земельного участка или объекта капитального строительства,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Комиссия руководствуется в своей деятельности Земельным Кодексом РФ, Градостроительным Кодексом РФ,  нормативными  правовыми актами  государственной власти Российской Федерации, Республики Коми,  органом местного самоуправления муниципального района, сельского поселения, а также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Функции Комисси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етенции  Комиссии по землепользованию и застройке сельского поселения  находится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2.1. рассмотрение заявлений на предоставление земельных участков для строительства и размещения различных объектов, зданий, сооружений на территории </w:t>
      </w:r>
      <w:r>
        <w:rPr>
          <w:bCs/>
          <w:sz w:val="24"/>
          <w:szCs w:val="24"/>
        </w:rPr>
        <w:t>сельского  поселения</w:t>
      </w:r>
      <w:r>
        <w:rPr>
          <w:sz w:val="24"/>
          <w:szCs w:val="24"/>
        </w:rPr>
        <w:t>;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;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ассмотрение предложений на предоставление условно разрешенного вида использования земельных участков или объектов капитального строительства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2.4. проведение публичных  слушаний, подготовка рекомендаций  Главе </w:t>
      </w:r>
      <w:r>
        <w:rPr>
          <w:bCs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  по результатам публичных слушаний, рекомендаций о предоставлении специальных согласований, рекомендаций по досудебному урегулированию споров в связи с обращениями физических и юридических лиц по поводу решений администрации поселения, касающихся вопросов землепользования и застройки, подготовка сводного заключения  по проекту внесения изменений в Правила землепользования  и  застройки;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одготовка предложений о внесении изменений и (или) дополнений в настоящие Правила, а также проектов местных нормативных правовых актов, иных документов, связанных с реализацией и применением настоящих Правил,  внесения  изменений  в  Генеральный  план  сельского поселения, изменением границ территориальных зон, административных  регламентов;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рассмотрение вопросов, связанных с резервированием земельных участков для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7. рассмотрение  заявления застройщиков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рассмотрение иных вопросов в области землепользования и застройки.</w:t>
      </w:r>
    </w:p>
    <w:p>
      <w:pPr>
        <w:pStyle w:val="Normal"/>
        <w:shd w:fill="FFFFFF" w:val="clear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Права Комисси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я при выполнении возложенных на неё обязанностей вправ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влекать к работе Комиссии независимых экспертов, соответствующих специалистов  администраций района,  предприятий, государственных органов контроля и надзора, представителей общественных организ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Создавать при необходимости рабочие группы для выработки согласованных решений по вопросам, относящимся к компетенции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Приглашать на заседания Комиссии и заслушивать сообщения всех заинтересованных лиц по вопросам, входящим в компетенцию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Запрашивать и получать от структурных подразделений администрации, органов государственного контроля и надзора, заказчиков представления официальных заключений, иных материалов, по вопросам, входящим  в  компетенцию  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Организация и порядок деятельности Комисси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Члены Комиссии осуществляют свою деятельность на безвозмездной основе. Председатель и состав комиссии утверждаются постановлением    администрации 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Комиссия осуществляет свою деятельность в форме заседаний, в том числе, проводимых в форме публичных слушаний, в  порядке рассмотрения возникающих обращений и вопро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Регламент своей работы Комиссия устанавливает самостоятельно. Периодичность заседаний Комиссии определяется председателем Комиссии  и  обуславливается  сроками  согласования  отдельных  документов  и  решений  в  области  землепользования  и застрой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 Заявления заинтересованных лиц о внесении изменений в Правила землепользования и застройки, а также на предоставление разрешения на условно разрешенный вид использования земельного участка или на получение разрешения на отклонение предельных параметров разрешенного строительства поступают и регистрируются в  администрации сельского поселения «</w:t>
      </w:r>
      <w:r>
        <w:rPr>
          <w:rFonts w:cs="Times New Roman" w:ascii="Times New Roman" w:hAnsi="Times New Roman"/>
          <w:bCs/>
          <w:color w:val="000000"/>
        </w:rPr>
        <w:t>Няшабож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Проведение заседаний Комиссии осуществляет председатель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Комиссия правомочна принимать решения, если на её заседании присутствует не менее двух третей от общего числа её член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. Решения по вопросам, рассматриваемым Комиссией, принимается простым большинством голосов. При равном количестве голосов принятым считается решение, за которое проголосовал председател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0  Итоги  каждого  заседания  оформляются  подписанным председателем    Комиссии протоколом, к которому могут прилагаться копии материалов, связанных с темой засед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1. Материалы комиссии  хранятся в администрации  сельского поселения, в котором содержатся протоколы всех её заседаний, другие материалы, связанные с деятельностью Комисс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color w:val="000000"/>
        </w:rPr>
        <w:t>сельского поселения «Няшабож»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от 04 марта   2016  №  4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комисс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землепользованию и застройке</w:t>
      </w:r>
    </w:p>
    <w:p>
      <w:pPr>
        <w:pStyle w:val="Normal"/>
        <w:spacing w:lineRule="auto" w:line="240" w:before="0" w:after="0"/>
        <w:ind w:left="23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3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528"/>
      </w:tblGrid>
      <w:tr>
        <w:trPr>
          <w:trHeight w:val="2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6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ина Иваоновна, председатель комисс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яшабо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кова Любовь Алексеевна, секретарь комисс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администрации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яшабо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Совета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яшабо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чев Николай Васильевич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Совета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яшабо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ова Ольга Василь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рхитектор администрации МР «Ижемский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7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ова Людмила Никола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Управления земельными ресурсами  и муниципальным имуществом администрации МР «Ижемский» (по согласованию)</w:t>
            </w:r>
          </w:p>
        </w:tc>
      </w:tr>
    </w:tbl>
    <w:p>
      <w:pPr>
        <w:pStyle w:val="Normal"/>
        <w:spacing w:lineRule="auto" w:line="240" w:before="0" w:after="0"/>
        <w:ind w:left="23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3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Indent3Char">
    <w:name w:val="Body Text Indent 3 Char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37:00Z</dcterms:created>
  <dc:creator>Администрация</dc:creator>
  <dc:description/>
  <cp:keywords/>
  <dc:language>en-US</dc:language>
  <cp:lastModifiedBy>Администрация</cp:lastModifiedBy>
  <dcterms:modified xsi:type="dcterms:W3CDTF">2016-04-06T05:52:00Z</dcterms:modified>
  <cp:revision>6</cp:revision>
  <dc:subject/>
  <dc:title>    «Кыдзкар»</dc:title>
</cp:coreProperties>
</file>