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4086"/>
      </w:tblGrid>
      <w:tr>
        <w:trPr>
          <w:trHeight w:val="108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Няшабож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210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54.7pt" filled="f" o:ole="">
                  <v:imagedata r:id="rId3" o:title=""/>
                </v:shape>
                <o:OLEObject Type="Embed" ProgID="" ShapeID="ole_rId2" DrawAspect="Content" ObjectID="_915426098" r:id="rId2"/>
              </w:objec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Няшабöж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</w:tr>
    </w:tbl>
    <w:p>
      <w:pPr>
        <w:pStyle w:val="Heading1"/>
        <w:tabs>
          <w:tab w:val="clear" w:pos="708"/>
          <w:tab w:val="center" w:pos="4860" w:leader="none"/>
        </w:tabs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Ш У Ö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8 марта      2017 года.                                                                      №  4   </w:t>
      </w:r>
    </w:p>
    <w:p>
      <w:pPr>
        <w:pStyle w:val="Normal"/>
        <w:rPr/>
      </w:pPr>
      <w:r>
        <w:rPr/>
        <w:t>Республика Коми, Ижемский район, с.Няшабож</w:t>
      </w:r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4114800" cy="153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 утверждении Плана мероприятий по повышению эффективности  использования бюджетных средств  бюджета муниципального образования и увеличения поступлений налоговых и неналоговых  доходов местного бюджета  муниципального образования сельского поселения «Няшабож»    на 201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1pt;mso-wrap-distance-left:9.05pt;mso-wrap-distance-right:9.05pt;mso-wrap-distance-top:0pt;mso-wrap-distance-bottom:0pt;margin-top:-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б  утверждении Плана мероприятий по повышению эффективности  использования бюджетных средств  бюджета муниципального образования и увеличения поступлений налоговых и неналоговых  доходов местного бюджета  муниципального образования сельского поселения «Няшабож»    на 201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готовки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/>
        <w:t xml:space="preserve">Руководствуясь Соглашением  </w:t>
      </w:r>
      <w:r>
        <w:rPr>
          <w:sz w:val="28"/>
          <w:szCs w:val="28"/>
        </w:rPr>
        <w:t>№ 5 от 16 марта 2017 года</w:t>
      </w:r>
      <w:r>
        <w:rPr/>
        <w:t xml:space="preserve"> </w:t>
      </w:r>
      <w:r>
        <w:rPr>
          <w:sz w:val="28"/>
          <w:szCs w:val="28"/>
        </w:rPr>
        <w:t xml:space="preserve">«О мерах по повышению   эффективности  использования бюджетных средств  бюджета муниципального образования и увеличения поступлений налоговых и неналоговых  доходов местного бюджета» заключенным администрацией  </w:t>
      </w:r>
      <w:r>
        <w:rPr/>
        <w:t xml:space="preserve">  сельского поселения «Няшабож» и</w:t>
      </w:r>
      <w:r>
        <w:rPr>
          <w:sz w:val="28"/>
          <w:szCs w:val="28"/>
        </w:rPr>
        <w:t xml:space="preserve"> Финансовым управлением  администрации муниципального района «Ижемский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Няшабож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 мероприятий по повышению эффективности  использования бюджетных средств  бюджета муниципального образования и увеличения поступлений налоговых и неналоговых  доходов местного бюджета муниципального образования сельского поселения  «Няшабож» на 2017 год  согласно приложению.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2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официального обнародования на официальных стендах сельского поселения «Няшабож» и распространяется на правоотношения, возникшие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яшабож»                                   А.М. Артеев</w:t>
      </w:r>
    </w:p>
    <w:p>
      <w:pPr>
        <w:pStyle w:val="Normal"/>
        <w:ind w:firstLine="539"/>
        <w:jc w:val="right"/>
        <w:rPr>
          <w:b/>
          <w:b/>
        </w:rPr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«Няшабож»</w:t>
      </w:r>
    </w:p>
    <w:p>
      <w:pPr>
        <w:pStyle w:val="Normal"/>
        <w:autoSpaceDE w:val="false"/>
        <w:jc w:val="right"/>
        <w:rPr>
          <w:b/>
          <w:b/>
          <w:bCs/>
          <w:highlight w:val="lightGray"/>
        </w:rPr>
      </w:pPr>
      <w:r>
        <w:rPr/>
        <w:t xml:space="preserve">от  28 марта  2017 года  № 4 </w:t>
      </w:r>
    </w:p>
    <w:p>
      <w:pPr>
        <w:pStyle w:val="Normal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 мероприятий по повышению эффективности использования бюджетных средств бюджета сельского поселения «Няшабож» и увеличения поступлений налоговых и неналоговых доходов бюджета сельского поселения  «Няшабож» на 2017 год</w:t>
      </w:r>
    </w:p>
    <w:p>
      <w:pPr>
        <w:pStyle w:val="Normal"/>
        <w:jc w:val="center"/>
        <w:rPr/>
      </w:pPr>
      <w:r>
        <w:rPr/>
      </w:r>
    </w:p>
    <w:tbl>
      <w:tblPr>
        <w:tblW w:w="15727" w:type="dxa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1615"/>
        <w:gridCol w:w="1843"/>
        <w:gridCol w:w="1843"/>
      </w:tblGrid>
      <w:tr>
        <w:trPr>
          <w:trHeight w:val="10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;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, характеризующий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ю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по итогам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 показателя на 2017 год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Проведение мероприятий по выявлению земельных участков и объектов недвижимости, находящихся на территории сельского поселения, не поставленных на кадастровый и налоговый учеты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личество договоров аренды или регистраций прав собственност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ходы от использования  земельных участков и объектов недвижимости 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анализа эффективности применения Закона Республики Коми "Об административной ответственности в Республике Коми" статьи 3, 6, 7, 8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оличество оформленных протоколов (едини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Штрафы, поступившие за административные правонарушения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имизация штатной численности (кол-во единиц по шт.распис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spacing w:before="0" w:after="120"/>
        <w:ind w:firstLine="54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/>
      </w:pPr>
      <w:r>
        <w:rPr>
          <w:sz w:val="26"/>
        </w:rPr>
        <w:tab/>
      </w:r>
      <w:r>
        <w:rPr/>
        <w:t xml:space="preserve">Глава  сельского поселения  «Няшабож»                                                                                                    _______________________________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99" w:firstLine="709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4:00Z</dcterms:created>
  <dc:creator>Администрация</dc:creator>
  <dc:description/>
  <cp:keywords/>
  <dc:language>en-US</dc:language>
  <cp:lastModifiedBy>Администрация</cp:lastModifiedBy>
  <cp:lastPrinted>2017-04-11T11:25:00Z</cp:lastPrinted>
  <dcterms:modified xsi:type="dcterms:W3CDTF">2017-04-11T07:25:00Z</dcterms:modified>
  <cp:revision>3</cp:revision>
  <dc:subject/>
  <dc:title>Администрация </dc:title>
</cp:coreProperties>
</file>