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40"/>
        <w:gridCol w:w="4086"/>
      </w:tblGrid>
      <w:tr>
        <w:trPr>
          <w:trHeight w:val="108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сельского поселения «Няшабож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</w:rPr>
              <w:object w:dxaOrig="2100" w:dyaOrig="1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54.7pt" filled="f" o:ole="">
                  <v:imagedata r:id="rId3" o:title=""/>
                </v:shape>
                <o:OLEObject Type="Embed" ProgID="" ShapeID="ole_rId2" DrawAspect="Content" ObjectID="_1864486203" r:id="rId2"/>
              </w:object>
            </w:r>
          </w:p>
        </w:tc>
        <w:tc>
          <w:tcPr>
            <w:tcW w:w="40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Няшабöж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сикт овмöдчöминса администрация</w:t>
            </w:r>
          </w:p>
        </w:tc>
      </w:tr>
    </w:tbl>
    <w:p>
      <w:pPr>
        <w:pStyle w:val="Heading1"/>
        <w:tabs>
          <w:tab w:val="clear" w:pos="708"/>
          <w:tab w:val="center" w:pos="4860" w:leader="none"/>
        </w:tabs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П О С Т А Н О В Л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rPr/>
      </w:pPr>
      <w:r>
        <w:rPr/>
        <w:t>Ш У Ö М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0 апреля      2017 года.                                                                      №  6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спублика Коми, Ижемский район, с.Няшабож,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200400" cy="932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рганизации подготовки и проведения весеннего паводка на   территории сельского поселения «Няшабож» в 2017 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3.45pt;mso-wrap-distance-left:9.05pt;mso-wrap-distance-right:9.05pt;mso-wrap-distance-top:0pt;mso-wrap-distance-bottom:0pt;margin-top:3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организации подготовки и проведения весеннего паводка на   территории сельского поселения «Няшабож» в 2017 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одготовки 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защиты населения  сельского поселения « Няшабож»     в период весеннего паводка 2017 года, при возникновении и ликвидации последствий чрезвычайной ситуации, администрация сельского поселения «Няшабож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 паводковой  комиссии сельского поселения «Няшабож»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 план мероприятий сельского поселения «Няшабож» по подготовке  и проведению весеннего  паводка в 2017 году  согласно приложению  № 2.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Няшабож»                                       А.М.Артеев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администрации сельского поселения «Няшабож 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10 апреля 2017 года № 6    </w:t>
            </w:r>
          </w:p>
          <w:p>
            <w:pPr>
              <w:pStyle w:val="Normal"/>
              <w:tabs>
                <w:tab w:val="clear" w:pos="708"/>
                <w:tab w:val="center" w:pos="2420" w:leader="none"/>
                <w:tab w:val="right" w:pos="4840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>(приложение № 1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одковой комиссии  сельского  поселения «Няшабо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ртеев.А.М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«Няшабож», тел.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-65-16 (раб.), 9-60-35        (дом.), председатель комиссии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 Н.Н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отделения ПЧ № 211, ОП № 4 с.Няшабож,  тел.: 9-65-99 (раб.), 9-65-94 (дом.),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нтьев Н.П.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ДЭС. с.Няшабож,  ООО «РГК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9-65-42 (раб.), 9-65-85 (дом.),  (по согласованию)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5113"/>
      </w:tblGrid>
      <w:tr>
        <w:trPr/>
        <w:tc>
          <w:tcPr>
            <w:tcW w:w="4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ельского поселения «Няшабож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10 апреля 2017 г. № 6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№ 2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сельского поселения «Няшабож»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28"/>
          <w:szCs w:val="28"/>
        </w:rPr>
        <w:t>по подготовке и проведению весеннего  паводка в  2017 году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5"/>
        <w:gridCol w:w="1983"/>
        <w:gridCol w:w="223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аводковую комиссию в администрации сельского поселения «Няшабож 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2 апреля  2017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ев.А.М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меры по защите дорог  от размыва, произвести очистку от снега кюветов и канав в с. Няшабож, организовать сток талых вод силами граждан частных домов и помочь одиноким  гражданам пенсионного возраста в организации этих рабо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весеннего павод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ртеев.А.М 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зъяснительную работу с гражданами  частных домов, попадающих в зону подтопления по укреплению своего имущест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ить информацию о предстоящем паводке (ожидаемый уровень вод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рель-май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ртеев.А.М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 Н.Н. 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обеспечению противопожарной безопасности в с.Няшабож,  в период весеннего паводка, в т.ч. привести в рабочее состояние источники противопожарного снабжения (пожарные водоемы), первичные средства пожаротуш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рель-май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ртеев.А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нтьев Н.Н.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наличия запасов и потребностей продовольствия и промышленных товаров в с.Няшабож и д.Пиль-Егор на период весеннего паводк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ев.А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руглосуточного дежурство  в период ледохода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ледох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ртеев.А.М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ть ход выполнения мероприятий на заседаниях паводковой комисс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1 мая    2017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аводковой комисс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06:00Z</dcterms:created>
  <dc:creator>Администрация</dc:creator>
  <dc:description/>
  <cp:keywords/>
  <dc:language>en-US</dc:language>
  <cp:lastModifiedBy>Администрация</cp:lastModifiedBy>
  <cp:lastPrinted>2016-04-07T12:35:00Z</cp:lastPrinted>
  <dcterms:modified xsi:type="dcterms:W3CDTF">2017-04-11T05:06:00Z</dcterms:modified>
  <cp:revision>2</cp:revision>
  <dc:subject/>
  <dc:title>Администрация </dc:title>
</cp:coreProperties>
</file>