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0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 xml:space="preserve">                                                          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Няшабож"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Няшабож"</w:t>
            </w:r>
          </w:p>
        </w:tc>
      </w:tr>
    </w:tbl>
    <w:p>
      <w:pPr>
        <w:pStyle w:val="Normal"/>
        <w:tabs>
          <w:tab w:val="clear" w:pos="708"/>
          <w:tab w:val="left" w:pos="80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 Ы В К Ō Р Т Ō 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от  17   июня    2019 года                                                                          №    4-24/1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Республика Коми, Ижемский район, с.Няшабож         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б исполнении бюджета сельского поселения «Няшабож» за 2018 год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вет сельского поселения «Няшабож»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ШИЛ: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. Утвердить отчет об исполнении бюджета сельского поселения «Няшабож»  за 2018 год по доходам в сумме 2 895,61 тыс. рублей, по расходам в сумме 2 851,52 тыс. рублей с превышением доходов над расходами (профицитом) в сумме 44,09 тыс. рублей и со следующими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бюджета сельского поселения «Няшабож» за 2018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 бюджета сельского поселения «Няшабож» за 2018 год по разделам и подразделам классификации расходов бюджетов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расходам бюджета сельского поселения «Няшабож» за 2018 год по ведомственной структуре расходов бюджета сельского поселения «Няшабож»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источникам финансирования дефицита бюджета сельского поселения «Няшабож» за 2018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тья 2. Настоящее решение вступает в силу со дня официального обнародования на официальных стендах сельского поселения «Няшабож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сельского поселения «Няшабож»                                           Н.И.Терентьева</w:t>
      </w:r>
      <w:r>
        <w:rPr>
          <w:sz w:val="22"/>
          <w:szCs w:val="22"/>
          <w:lang w:val="ru-RU"/>
        </w:rPr>
        <w:t xml:space="preserve">            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41:00Z</dcterms:created>
  <dc:creator>USER</dc:creator>
  <dc:description/>
  <cp:keywords/>
  <dc:language>en-US</dc:language>
  <cp:lastModifiedBy>Администрация</cp:lastModifiedBy>
  <cp:lastPrinted>2019-06-17T11:59:00Z</cp:lastPrinted>
  <dcterms:modified xsi:type="dcterms:W3CDTF">2019-06-17T08:00:00Z</dcterms:modified>
  <cp:revision>172</cp:revision>
  <dc:subject/>
  <dc:title>Совет сельского поселения «Няшабож»</dc:title>
</cp:coreProperties>
</file>