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"Няшабож"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Сöвет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"Няшабож"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К Ы В К Ō Р Т Ō Д  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  апреля 2018 года                                                                                                  №  4-15/4</w:t>
      </w:r>
    </w:p>
    <w:p>
      <w:pPr>
        <w:pStyle w:val="Normal"/>
        <w:rPr>
          <w:b/>
          <w:b/>
          <w:lang w:val="ru-RU"/>
        </w:rPr>
      </w:pPr>
      <w:r>
        <w:rPr>
          <w:sz w:val="20"/>
          <w:szCs w:val="20"/>
          <w:lang w:val="ru-RU" w:eastAsia="ru-RU"/>
        </w:rPr>
        <w:t xml:space="preserve">Республика Коми, Ижемский район, с.Няшабож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lang w:val="ru-RU"/>
        </w:rPr>
        <w:t>О внесении изменений в решение  Совета сельского поселения «Няшабож» от 20 декабря 2017 года № 4-13/1 «О бюджете сельского поселения «Няшабож» на 2018 год и плановый период 2019 и 2020 годов»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Совет сельского поселения «Няшабож»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1. Внести в решение Совета сельского поселения «Няшабож» от 20 декабря 2017 года  № 4-13/1 «</w:t>
      </w:r>
      <w:r>
        <w:rPr>
          <w:lang w:val="ru-RU"/>
        </w:rPr>
        <w:t>О бюджете сельского поселения «Няшабож» на 2018 год и плановый период 2019 и 2020 годов</w:t>
      </w:r>
      <w:r>
        <w:rPr>
          <w:bCs/>
          <w:lang w:val="ru-RU"/>
        </w:rPr>
        <w:t>» (далее – Решение) следующие изменения: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основные характеристики бюджета сельского поселения «Няшабож» на 2018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в сумме 2 848,04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в сумме  2 976,72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в сумме 128,68 тыс. рублей.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бъем безвозмездных поступлений в бюджет сельского поселения «Няшабож» в 2018 году в сумме 2 642,24 тыс. рублей, в том числе объем межбюджетных трансфертов, получаемых из других бюджетов бюджетной системы Российской Федерации, в сумме 2 642,24 тыс. рублей.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5) приложение 5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Няшабож»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 сельского поселения «Няшабож»                                            Н.И. Терентьева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1:00Z</dcterms:created>
  <dc:creator>USER</dc:creator>
  <dc:description/>
  <cp:keywords/>
  <dc:language>en-US</dc:language>
  <cp:lastModifiedBy>Администрация</cp:lastModifiedBy>
  <cp:lastPrinted>2018-04-20T10:39:00Z</cp:lastPrinted>
  <dcterms:modified xsi:type="dcterms:W3CDTF">2018-04-20T06:39:00Z</dcterms:modified>
  <cp:revision>182</cp:revision>
  <dc:subject/>
  <dc:title>Совет сельского поселения «Няшабож»</dc:title>
</cp:coreProperties>
</file>