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2128952564" r:id="rId2"/>
        </w:object>
      </w: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Няшабож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икт овмöдчöминлöн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öвет                                                                                              «Няшабож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4 декабря  2018 года                                                                                                 №  4-21/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lang w:val="ru-RU"/>
        </w:rPr>
      </w:pPr>
      <w:r>
        <w:rPr>
          <w:lang w:val="ru-RU"/>
        </w:rPr>
        <w:t xml:space="preserve">О внесении изменений в решение  Совета сельского поселения «Няшабож»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lang w:val="ru-RU"/>
        </w:rPr>
      </w:pPr>
      <w:r>
        <w:rPr>
          <w:lang w:val="ru-RU"/>
        </w:rPr>
        <w:t>от 20 декабря 2017 года № 4-13/1 «О бюджете сельского поселения «Няшабож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на 2018 год и плановый период 2019 и 2020 годов»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Совет сельского поселения «Няшабож»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1. Внести в решение Совета сельского поселения «Няшабож» от 20 декабря 2017 года  № 4-13/1 «</w:t>
      </w:r>
      <w:r>
        <w:rPr>
          <w:lang w:val="ru-RU"/>
        </w:rPr>
        <w:t>О бюджете сельского поселения «Няшабож» на 2018 год и плановый период 2019 и 2020 годов</w:t>
      </w:r>
      <w:r>
        <w:rPr>
          <w:bCs/>
          <w:lang w:val="ru-RU"/>
        </w:rPr>
        <w:t>» (далее – Решение) следующие изменения: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основные характеристики бюджета сельского поселения «Няшабож» на 2018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в сумме 2 891,82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в сумме  3 020,5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в сумме 128,68 тыс. рублей.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бъем безвозмездных поступлений в бюджет сельского поселения «Няшабож» в 2018 году в сумме 2 670,22 тыс. рублей, в том числе объем межбюджетных трансфертов, получаемых из других бюджетов бюджетной системы Российской Федерации, в сумме 2 670,22 тыс. рублей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5) приложение 5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Настоящее решение вступает в силу со дня официального обнародования на официальных стендах сельского поселения «Няшабож»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сельского поселения «Няшабож»                                                   Н.И. Терентьева</w:t>
      </w:r>
      <w:r>
        <w:rPr>
          <w:sz w:val="26"/>
          <w:szCs w:val="26"/>
          <w:lang w:val="ru-RU"/>
        </w:rPr>
        <w:t xml:space="preserve">                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Администрация</cp:lastModifiedBy>
  <cp:lastPrinted>2010-11-24T09:27:00Z</cp:lastPrinted>
  <dcterms:modified xsi:type="dcterms:W3CDTF">2018-12-21T07:10:00Z</dcterms:modified>
  <cp:revision>192</cp:revision>
  <dc:subject/>
  <dc:title>Совет сельского поселения «Няшабож»</dc:title>
</cp:coreProperties>
</file>