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решению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Няшабож» от 20.12.2017 г. № 4-13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Няшабож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8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9 и 2020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лагается к принятию проект решения «О внесении изменений в решение Совета сельского поселения «Няшабож» от 20.12.2017 г. № 4-13/1 «О бюджете сельского поселения «Няшабож» на 2018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9 и 2020 годов</w:t>
      </w:r>
      <w:r>
        <w:rPr>
          <w:rFonts w:cs="Arial" w:ascii="Arial" w:hAnsi="Arial"/>
          <w:sz w:val="22"/>
          <w:szCs w:val="22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2 656,99 тыс. рублей, расходы – 2 785,67 тыс. рублей, дефицит – 128,6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Няшабож» на 2018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8 года в сумме 128,68 тыс. рублей предлагается направить на следующие виды расходов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а управление в сумме 79,98 тыс. рублей (на льготный проезд в отпуск, на изготовление и обслуживание ЭЦП, приобретение основных средств)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на содержание главы сельского поселения в сумме 2,0 тыс. рублей (командировочные расходы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3) на благоустройство в сумме 46,7 тыс. рублей в т.ч.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уличное освещение в сумме 15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содержание улично-дорожной сети в сумме 19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 прочие мероприятия по благоустройству в сумме 12,7 тыс. рублей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Администрация</cp:lastModifiedBy>
  <cp:lastPrinted>2018-02-09T12:45:00Z</cp:lastPrinted>
  <dcterms:modified xsi:type="dcterms:W3CDTF">2018-02-28T06:27:00Z</dcterms:modified>
  <cp:revision>165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