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</w:tc>
      </w:tr>
    </w:tbl>
    <w:p>
      <w:pPr>
        <w:pStyle w:val="Normal"/>
        <w:tabs>
          <w:tab w:val="clear" w:pos="708"/>
          <w:tab w:val="left" w:pos="80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Ы В К Ō Р Т Ō 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/>
        <w:t xml:space="preserve">от  </w:t>
      </w:r>
      <w:r>
        <w:rPr>
          <w:lang w:val="ru-RU"/>
        </w:rPr>
        <w:t>28</w:t>
      </w:r>
      <w:r>
        <w:rPr/>
        <w:t xml:space="preserve">  </w:t>
      </w:r>
      <w:r>
        <w:rPr>
          <w:lang w:val="ru-RU"/>
        </w:rPr>
        <w:t>марта</w:t>
      </w:r>
      <w:r>
        <w:rPr/>
        <w:t xml:space="preserve">   2019 года                                                                          №    4-2</w:t>
      </w:r>
      <w:r>
        <w:rPr>
          <w:lang w:val="ru-RU"/>
        </w:rPr>
        <w:t>3</w:t>
      </w:r>
      <w:r>
        <w:rPr/>
        <w:t>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Республика Коми, Ижемский район, с.Няшабож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lang w:val="ru-RU"/>
        </w:rPr>
        <w:t>О внесении изменений в решение  Совета сельского поселения «Няшабож» от 14 декабря 2018 года № 4-21/2 «О бюджете сельского поселения «Няшабож» на 2019 год и плановый период 2020 и 2021 годов»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Совет сельского поселения «Няшабож»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1. Внести в решение Совета сельского поселения «Няшабож» от 14 декабря 2018 года  № 4-21/2 «</w:t>
      </w:r>
      <w:r>
        <w:rPr>
          <w:lang w:val="ru-RU"/>
        </w:rPr>
        <w:t>О бюджете сельского поселения «Няшабож» на 2019 год и плановый период 2020 и 2021 годов</w:t>
      </w:r>
      <w:r>
        <w:rPr>
          <w:bCs/>
          <w:lang w:val="ru-RU"/>
        </w:rPr>
        <w:t>» (далее – Решение) следующие изменения: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основные характеристики бюджета сельского поселения «Няшабож» на 2019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в сумме  3 146,08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в сумме 3 318,85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(профицит) в сумме 172,77 тыс. рублей..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  <w:tab w:val="left" w:pos="99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>1. Утвердить объем безвозмездных поступлений в бюджет сельского поселения «Няшабож» в 2019 году в сумме 2 919,58 тыс. рублей, в том числе объем межбюджетных трансфертов, получаемых из других бюджетов бюджетной системы Российской Федерации, в сумме 2 919,58 тыс. рублей.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  <w:t>4) приложение 2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5) приложение 3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6) приложение 4 к Решению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7) приложение 5 к Решению изложить в редакции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8) приложение 7 к Решению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Няшабож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лава сельского поселения «Няшабож»                                                                 Н.И. Терентьева               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Администрация</cp:lastModifiedBy>
  <cp:lastPrinted>2019-03-28T15:18:00Z</cp:lastPrinted>
  <dcterms:modified xsi:type="dcterms:W3CDTF">2019-03-28T12:20:00Z</dcterms:modified>
  <cp:revision>188</cp:revision>
  <dc:subject/>
  <dc:title>Совет сельского поселения «Няшабож»</dc:title>
</cp:coreProperties>
</file>