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2340"/>
        <w:gridCol w:w="3960"/>
      </w:tblGrid>
      <w:tr>
        <w:trPr/>
        <w:tc>
          <w:tcPr>
            <w:tcW w:w="39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"Няшабож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сикт овмöдчöминс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Сöвет 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600710" cy="58928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0" t="-61" r="-60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710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Сов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сельского посел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"Няшабож"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К Ы В К Ō Р Т Ō Д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Р Е Ш Е Н И 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т 28  марта     2019 года                                                                №  4-23/2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Республика Коми, Ижемский район, с.Няшабож         </w:t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120"/>
        <w:ind w:right="4855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</w:t>
      </w:r>
    </w:p>
    <w:p>
      <w:pPr>
        <w:pStyle w:val="Normal"/>
        <w:spacing w:lineRule="auto" w:line="240" w:before="0" w:after="120"/>
        <w:ind w:right="175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«О внесении изменений в решение Совета  сельского поселения «Няшабож» от 13 ноября 2014 года № 3-20/5 «Об установлении налога на имущество физических лиц на территории сельского поселения «Няшабож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 xml:space="preserve">На основании протеста прокуратуры Ижемского района от 25.02.2019  № 07-02-2019  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вет сельского поселения «Няшабож»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 Е Ш И Л :</w:t>
      </w:r>
    </w:p>
    <w:p>
      <w:pPr>
        <w:pStyle w:val="Normal"/>
        <w:spacing w:lineRule="auto" w:line="240" w:before="0" w:after="120"/>
        <w:ind w:left="283" w:firstLine="54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 Внести изменения в решение Совета сельского поселения «Няшабож» от 13 ноября 2014 года № 3-20/5   «Об установлении налога на имущество физических лиц на территории сельского поселения «Няшабож»: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пункте 1 части 2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 подпункт «а» изложить в следующей редакц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«а) жилых домов, частей жилых домов, квартир, частей квартир, комнат;"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 подпункт «г» дополнить словам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«г) в том числе расположенных в объектах налогообложения, указанных в подпункте 2 настоящего пункта"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 Настоящее решение вступает в силу не ранее чем по истечении одного месяца со дня опубликования в районной газете «Новый Север»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Глава сельского поселения «Няшабож»                                  Н.И.Терентьев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11:35:00Z</dcterms:created>
  <dc:creator>Администрация</dc:creator>
  <dc:description/>
  <cp:keywords/>
  <dc:language>en-US</dc:language>
  <cp:lastModifiedBy>Администрация</cp:lastModifiedBy>
  <cp:lastPrinted>2019-03-29T12:16:00Z</cp:lastPrinted>
  <dcterms:modified xsi:type="dcterms:W3CDTF">2019-04-04T08:29:00Z</dcterms:modified>
  <cp:revision>19</cp:revision>
  <dc:subject/>
  <dc:title>Совет</dc:title>
</cp:coreProperties>
</file>