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Няшабож» от 20.12.2017 г. № 4-13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Няшабож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8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9 и 2020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едлагается к принятию проект решения «О внесении изменений в решение Совета сельского поселения «Няшабож» от 20.12.2017 г. № 4-13/1 «О бюджете сельского поселения «Няшабож» на 2018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9 и 2020 годов</w:t>
      </w:r>
      <w:r>
        <w:rPr>
          <w:rFonts w:cs="Arial" w:ascii="Arial" w:hAnsi="Arial"/>
          <w:sz w:val="22"/>
          <w:szCs w:val="22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2 848,19 тыс. рублей, расходы – 2 976,87 тыс. рублей, дефицит – 128,68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Няшабож» на 2018 год предлагается внести следующие измене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субвенции на осуществление полномочий РФ по государственной регистрации актов гражданского состояния увеличены на сумму 0,16 тыс. рублей, соответственно увеличены ассигнования на осуществление полномочий РФ по государственной регистрации актов гражданского состояния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за счет перераспределения ассигнований предлагается увеличить расходы на управление в сумме 14,75 тыс. рублей (на оплату услуг связи), на благоустройство в сумме 45,78 тыс. рублей (на оплату срочных трудовых договоров)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Natasha</cp:lastModifiedBy>
  <cp:lastPrinted>2010-11-18T15:08:00Z</cp:lastPrinted>
  <dcterms:modified xsi:type="dcterms:W3CDTF">2018-07-18T11:44:00Z</dcterms:modified>
  <cp:revision>166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