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2"/>
        <w:gridCol w:w="10162"/>
        <w:gridCol w:w="10162"/>
      </w:tblGrid>
      <w:tr>
        <w:trPr>
          <w:trHeight w:val="1437" w:hRule="atLeast"/>
        </w:trPr>
        <w:tc>
          <w:tcPr>
            <w:tcW w:w="10342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-114300</wp:posOffset>
                      </wp:positionH>
                      <wp:positionV relativeFrom="page">
                        <wp:posOffset>635</wp:posOffset>
                      </wp:positionV>
                      <wp:extent cx="6430010" cy="7937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30010" cy="793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068"/>
                                    <w:gridCol w:w="2492"/>
                                    <w:gridCol w:w="356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0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"Няшабöж"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сикт овмöдчöминса администрация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drawing>
                                            <wp:inline distT="0" distB="0" distL="0" distR="0">
                                              <wp:extent cx="600710" cy="589280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60" t="-61" r="-60" b="-6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00710" cy="58928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Админист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сельского поселен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«Няшабож»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6.3pt;height:62.5pt;mso-wrap-distance-left:9pt;mso-wrap-distance-right:9pt;mso-wrap-distance-top:0pt;mso-wrap-distance-bottom:0pt;margin-top:0.05pt;mso-position-vertical-relative:page;margin-left:-9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  <w:gridCol w:w="2492"/>
                              <w:gridCol w:w="3566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"Няшабöж"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сикт овмöдчöминса администрация                   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600710" cy="58928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60" t="-61" r="-60" b="-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0710" cy="589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«Няшабож»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162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74980</wp:posOffset>
                      </wp:positionV>
                      <wp:extent cx="5940425" cy="120269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0425" cy="1202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56"/>
                                    <w:gridCol w:w="2344"/>
                                    <w:gridCol w:w="335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Администрация      сельского      поселения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«Няшабож»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drawing>
                                            <wp:inline distT="0" distB="0" distL="0" distR="0">
                                              <wp:extent cx="600710" cy="589280"/>
                                              <wp:effectExtent l="0" t="0" r="0" b="0"/>
                                              <wp:docPr id="5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60" t="-61" r="-60" b="-6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00710" cy="58928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" Няшабöж "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сикт овмöдчöминса администрация         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75pt;height:94.7pt;mso-wrap-distance-left:0pt;mso-wrap-distance-right:9pt;mso-wrap-distance-top:0pt;mso-wrap-distance-bottom:0pt;margin-top:37.4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6"/>
                              <w:gridCol w:w="2344"/>
                              <w:gridCol w:w="3355"/>
                            </w:tblGrid>
                            <w:tr>
                              <w:trPr/>
                              <w:tc>
                                <w:tcPr>
                                  <w:tcW w:w="3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Администрация      сельского      поселения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«Няшабож»          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600710" cy="589280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60" t="-61" r="-60" b="-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0710" cy="589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" Няшабöж "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сикт овмöдчöминса администрация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162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74980</wp:posOffset>
                      </wp:positionV>
                      <wp:extent cx="6315710" cy="793750"/>
                      <wp:effectExtent l="0" t="0" r="0" b="0"/>
                      <wp:wrapSquare wrapText="bothSides"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5710" cy="793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88"/>
                                    <w:gridCol w:w="2492"/>
                                    <w:gridCol w:w="356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88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Администрация      сельского      поселения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«Няшабож»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drawing>
                                            <wp:inline distT="0" distB="0" distL="0" distR="0">
                                              <wp:extent cx="600710" cy="589280"/>
                                              <wp:effectExtent l="0" t="0" r="0" b="0"/>
                                              <wp:docPr id="8" name="Image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" name="Image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"/>
                                                      <a:srcRect l="-60" t="-61" r="-60" b="-6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00710" cy="58928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" Няшабöж "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сикт овмöдчöминса администрация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7.3pt;height:62.5pt;mso-wrap-distance-left:0pt;mso-wrap-distance-right:9pt;mso-wrap-distance-top:0pt;mso-wrap-distance-bottom:0pt;margin-top:37.4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2492"/>
                              <w:gridCol w:w="3566"/>
                            </w:tblGrid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Администрация      сельского      поселения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«Няшабож»          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600710" cy="589280"/>
                                        <wp:effectExtent l="0" t="0" r="0" b="0"/>
                                        <wp:docPr id="9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60" t="-61" r="-60" b="-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0710" cy="589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" Няшабöж "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сикт овмöдчöминса администрация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Cs w:val="28"/>
        </w:rPr>
        <w:t>ШУÖ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31 августа 2017 года</w:t>
        <w:tab/>
        <w:tab/>
        <w:tab/>
        <w:t xml:space="preserve">                                                 №  1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Республика Коми, Ижемский район, с. Няшабож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</w:tblGrid>
      <w:tr>
        <w:trPr>
          <w:trHeight w:val="1376" w:hRule="atLeast"/>
        </w:trPr>
        <w:tc>
          <w:tcPr>
            <w:tcW w:w="62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изнании утратившими силу некоторых постановлений администрации сельского поселения «Няшабож» в сфере уголовно-исполнительного законодательства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Руководствуясь Уставом муниципального образования сельского поселения «Няшабож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сельского поселения «Няшабо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знать утратившими силу следующие постановления администрации сельского поселения «Няшабож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т 15.04.2011 № 5 «О видах обязательных работ и объектах отбывания наказания   в виде обязательных работ на территории сельского поселения «Няшабож»; </w:t>
        <w:tab/>
        <w:tab/>
        <w:t xml:space="preserve">                                                                           </w:t>
        <w:tab/>
        <w:t>2) от 15.04.2011 № 4 «О местах отбывания наказания в виде исправительных работ на территории сельского поселения «Няшабож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</w:t>
      </w:r>
      <w:r>
        <w:rPr/>
        <w:t xml:space="preserve"> </w:t>
      </w:r>
      <w:r>
        <w:rPr>
          <w:sz w:val="28"/>
          <w:szCs w:val="28"/>
        </w:rPr>
        <w:t xml:space="preserve">от 05.12.2012 № 34 «О внесении изменений  в  постановление  администрации сельского поселения «Няшабож» «О местах отбывания наказания в виде исправительных работ на территории сельского поселения «Няшабож»» от 15 апреля  2011 года № 4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бнародования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83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сельского поселения «Няшабож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А.М. Арте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3:56:00Z</dcterms:created>
  <dc:creator>Администрация</dc:creator>
  <dc:description/>
  <dc:language>en-US</dc:language>
  <cp:lastModifiedBy>Няшабож</cp:lastModifiedBy>
  <cp:lastPrinted>2015-06-29T11:50:00Z</cp:lastPrinted>
  <dcterms:modified xsi:type="dcterms:W3CDTF">2017-08-31T13:56:00Z</dcterms:modified>
  <cp:revision>2</cp:revision>
  <dc:subject/>
  <dc:title/>
</cp:coreProperties>
</file>